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szCs w:val="24"/>
        </w:rPr>
        <w:t>příloha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RADOU MČ PRAHA 18 K PROJEDNÁNÍ ZMČ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-851" w:hanging="0"/>
        <w:rPr/>
      </w:pPr>
      <w:r>
        <w:rPr/>
      </w:r>
    </w:p>
    <w:tbl>
      <w:tblPr>
        <w:tblW w:w="1032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773"/>
        <w:gridCol w:w="2807"/>
      </w:tblGrid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od č. 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ázev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ředkládá</w:t>
            </w:r>
          </w:p>
        </w:tc>
      </w:tr>
      <w:tr>
        <w:trPr>
          <w:trHeight w:val="24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mallCap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Posunutí zahájení výuky ZŠ gen. F. Fajtla DFC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tupitel Deutsch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iC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Rozhodnutí o usnesení RMČ č. 402/16/21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Kučera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odatek č. 2 k veřejnoprávní smlouvě o poskytnutí návratné finanční výpomoci HMP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Kučera</w:t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atná finanční výpomoc z rozpočtu HMP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Kučera</w:t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ost o poskytnutí dotace z rozpočtu HMP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Kučera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Pravidla rozpočtového provizoria na rok 2022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Kučera</w:t>
            </w:r>
          </w:p>
        </w:tc>
      </w:tr>
      <w:tr>
        <w:trPr>
          <w:trHeight w:val="18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iCs/>
                <w:smallCap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Změna rozpočtu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Kučera</w:t>
            </w:r>
          </w:p>
        </w:tc>
      </w:tr>
      <w:tr>
        <w:trPr>
          <w:trHeight w:val="17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52"/>
              <w:rPr>
                <w:b w:val="false"/>
                <w:b w:val="false"/>
                <w:bCs w:val="false"/>
                <w:iC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Podnět na pořízení změny ÚPn na pozemku parc. č. 766/1, k.ú. Letňany (U lesoparku) a kontribuční smlouva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Kučera</w:t>
            </w:r>
          </w:p>
        </w:tc>
      </w:tr>
      <w:tr>
        <w:trPr>
          <w:trHeight w:val="30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upní smlouva (prodloužená Veselská)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Pokračování v řízení u OS Praha 9 sp. zn. 67 C 55/2020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ohoda o uspořádání poměrů – </w:t>
            </w:r>
            <w:r>
              <w:rPr>
                <w:sz w:val="22"/>
                <w:szCs w:val="22"/>
                <w:shd w:fill="FFFFFF" w:val="clear"/>
              </w:rPr>
              <w:t>Pražské vzdělávací středisko - jazyková škola s právem státní jazykové zkoušky, s.r.o. a Mgr. Ing. I.I.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učení mateřské školy MŠ Příborská pod 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ová investiční dotace ZŠ a MŠ Tupolevova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9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mallCap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Dotace na energie a služby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9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Účelová neinvestiční dotace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1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ová neinvestiční dotace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ová neinvestiční dotace ZŠ Fryčovic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0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Bezúplatný převod herních prvků do majetku MČ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18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ezúplatný převod majetku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Bezúplatný převod majetku MŠ Příbors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52"/>
              <w:rPr>
                <w:b w:val="false"/>
                <w:b w:val="false"/>
                <w:bCs w:val="false"/>
                <w:iC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Smlouva o výpůjčce – ZŠ Fryčovic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mlouva o výpůjčce – ZŠ a MŠ gen. F. Fajtla DFC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výpůjčce –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výpůjčce – Zařízení školního stavování v Letňanech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otřebný majetek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otřebný majetek ZŠ Fryčovic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a Lněničk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ost o prominutí poplatků a úroků z prodlení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ka Lojková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Programy dotací pro rok 2022 v sociální oblasti a podmínky pro jejich poskytnutí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ka Lojková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rogramy dotací pro rok 2022 v oblasti kultury a volného času a podmínky pro jejich poskytnutí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ístostarostka Lojková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dotací pro rok 2022 v oblasti sportu a podmínky pro jejich poskytnutí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adní Polák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pozemků vlastníkům Společenství Tvrdého 287-288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adní Halam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budoucí smlouvě o zřízení služebnosti – DPP a.s.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adní Nekolný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budoucí kupní – MS Letňanská, s.r.o.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adní Nekolný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o budoucí smlouvě o zřízení věcného břemene – PREdistribuce, a.s.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adní Nekolný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y činností výborů ZMČ na rok 2022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ředsedové výborů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ální změny ve výborech ZMČ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V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Informace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</w:r>
    </w:p>
    <w:p>
      <w:pPr>
        <w:pStyle w:val="Normal"/>
        <w:ind w:left="608" w:hanging="60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věšeno: 26.11.2021</w:t>
      </w:r>
    </w:p>
    <w:p>
      <w:pPr>
        <w:pStyle w:val="Normal"/>
        <w:ind w:left="60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jmuto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270</wp:posOffset>
          </wp:positionH>
          <wp:positionV relativeFrom="paragraph">
            <wp:posOffset>-102235</wp:posOffset>
          </wp:positionV>
          <wp:extent cx="827405" cy="9677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Header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8:38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1-11-25T09:54:00Z</dcterms:modified>
  <cp:revision>7</cp:revision>
  <dc:subject/>
  <dc:title>příloha</dc:title>
</cp:coreProperties>
</file>