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773"/>
        <w:gridCol w:w="2807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lba přísedících Obvodního soudu pro Prahu 9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Zdeněk Kučera, MB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měny rozpočtu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Zdeněk Kučera, MBA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mocnění RMČ při úpravách rozpočtu MČ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Zdeněk Kučera, MB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otřebný majetek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Ondřej Lněnička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otřebný majetek ZŠ a MŠ Tupolevo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Ondřej Lněnička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zúplatný převod majetku – MŠ Příborská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Ondřej Lněnička</w:t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tace na energie a služby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Ondřej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elové neinvestiční dotace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gr. Ondřej Lněnička</w:t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dost o svěření pozemku HMP do správy MČ Praha 18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ej pozemku parc. č. 312/70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dej podílu na pozemku parc. č. xxx/x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dej podílu na pozemku parc. č. xxx/x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dej podílu na pozemku parc. č. xxx/x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18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dej podílu na pozemku parc. č. xxx/x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Martin Halama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ouva o zřízení služebnosti IS – Vodafone Czech Republic, a.s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tanislav Nekolný, MBA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azení majetku z evidence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g. Tomáš Chvál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ice k výstavbě sportovní haly ZŠ gen. Františka Fajtla DFC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V</w:t>
            </w:r>
          </w:p>
        </w:tc>
      </w:tr>
      <w:tr>
        <w:trPr>
          <w:trHeight w:val="14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ální změny ve výborech ZM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věšeno: 15.07.2021</w:t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23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1-07-12T12:28:00Z</dcterms:modified>
  <cp:revision>5</cp:revision>
  <dc:subject/>
  <dc:title>příloha</dc:title>
</cp:coreProperties>
</file>