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szCs w:val="24"/>
        </w:rPr>
        <w:t>příloha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RADOU MČ PRAHA 18 K PROJEDNÁNÍ ZMČ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-851" w:hanging="0"/>
        <w:rPr/>
      </w:pPr>
      <w:r>
        <w:rPr/>
      </w:r>
    </w:p>
    <w:tbl>
      <w:tblPr>
        <w:tblW w:w="1032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480"/>
        <w:gridCol w:w="3100"/>
      </w:tblGrid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od č. 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ázev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ředkládá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ýstavba tělocvičny při ZŠ a MŠ generála Františka Fajtla DFC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ohoda o změně závazku – SBD Stará náves-družstvo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Volba přísedících Obvodního soudu pro Prahu 9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tarosta Kučera 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ávěrečný účet MČ Praha 18 za rok 2020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tarosta Kučera 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Účetní závěrka MČ Praha 18 k rozvahovému dni 31.12.2020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tarosta Kučera 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anovení odměn členů Návrhového-volebního výboru ZMČ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tarosta Kučera 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Rozpočtové opatření – čerpání rozpočtových prostředků na nenárokové složky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tarosta Kučera 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otace pro SDH Letňany na rok 2021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tarosta Kučera 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Dodatek č. 1 ke smlouvě č. S-2020/95/0298 – Letňany Rozvoj s.r.o.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upní smlouva – BPT Development a.s.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ýsledky hospodaření příspěvkových organizací za rok 2020 a návrh na rozdělení hospodářského výsledku do fondů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Nepotřebný majetek ZŠ a MŠ gen. F. Fajtla DFC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epotřebný majetek ZŠ a MŠ Tupolevova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Bezúplatný převod majetku MŠ Příborská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Bezúplatný převod majetku MŠ Malkovského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Bezúplatný převod majetku ZŠ a MŠ Tupolevova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Bezúplatný převod majetku ZŠ Fryčovická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Bezúplatný převod majetku Zařízení školního stravování v Letňanech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mlouva o výpůjčce – MŠ Malkovského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mlouva o výpůjčce – MŠ Příborská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mlouva o výpůjčce – ZŠ Fryčovická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mlouva o výpůjčce – Zařízení školního stavování v Letňanech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Účelové neinvestiční dotace MŠ Malkovského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Účelové neinvestiční dotace ZŠ Fryčovická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Účelová investiční dotace ZŠ a MŠ generála F. Fajtla DFC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Účelové dotace ZŠ a MŠ Tupolevova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a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skytnutí dotací pro rok 2021 v sociální oblasti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ka Lojková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skytnutí dotací pro rok 2021 v oblasti kultury a volného času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ístostarostka Lojková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Vyhodnocení dotačního řízení v oblasti sportu za rok 2020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Polák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Poskytnutí dotací pro rok 2021 v oblasti sportu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Polák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suppressAutoHyphens w:val="true"/>
              <w:spacing w:before="120" w:after="0"/>
              <w:jc w:val="both"/>
              <w:rPr>
                <w:bCs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Nabídka pozemku parc. č. 788/31, k.ú. Letňany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Halam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2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rodej pozemku parc. č. 312/3, k.ú. Letňany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Halam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odatek č. 1 ke smlouvě č. S-2019/95/0266 – GawaTel-CZ, s.r.o.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Halam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mlouva o zřízení věcného břemene – PREdistribuce, a.s.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Nekolný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mlouva o zřízení služebnosti – CETIN, a.s.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Nekolný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mlouva o zřízení služebnosti IS – Dial Telecom, a.s.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Nekolný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mlouva o zřízení služebnosti IS – Dial Telecom, a.s.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ní Nekolný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Personální změny ve výborech ZMČ 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V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</w:r>
    </w:p>
    <w:p>
      <w:pPr>
        <w:pStyle w:val="Normal"/>
        <w:ind w:left="608" w:hanging="60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věšeno: 30.04.2021</w:t>
      </w:r>
    </w:p>
    <w:p>
      <w:pPr>
        <w:pStyle w:val="Normal"/>
        <w:ind w:left="60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46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1-04-29T10:00:00Z</dcterms:modified>
  <cp:revision>6</cp:revision>
  <dc:subject/>
  <dc:title>příloha</dc:title>
</cp:coreProperties>
</file>