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 5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11. listopadu 2019</w:t>
      </w:r>
    </w:p>
    <w:p>
      <w:pPr>
        <w:pStyle w:val="Normal"/>
        <w:spacing w:before="120" w:after="12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Zdeněk Kučera, MBA starosta</w:t>
      </w:r>
    </w:p>
    <w:p>
      <w:pPr>
        <w:pStyle w:val="Normal"/>
        <w:spacing w:before="120" w:after="120"/>
        <w:rPr>
          <w:i/>
          <w:i/>
        </w:rPr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rPr/>
      </w:pPr>
      <w:r>
        <w:rPr>
          <w:b/>
        </w:rPr>
        <w:t>Pozdní příchod:</w:t>
      </w:r>
      <w:r>
        <w:rPr/>
        <w:t xml:space="preserve"> </w:t>
        <w:tab/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Omluveni:</w:t>
        <w:tab/>
        <w:tab/>
      </w:r>
      <w:r>
        <w:rPr/>
        <w:t>Olaf Deutsch</w:t>
        <w:tab/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xx.xx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xx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Zápis z minulého jednání ZMČ ze dne 02.09.2019 byl řádně ověřen a stvrzen podpisy zastupitelek Heleny Lukešové a Michaely Řepové a nebyly proti němu vzneseny námitky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,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 xml:space="preserve">Bezúplatný převod majetku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Veřejnoprávní smlouva o poskytnutí návratné finanční pomoci</w:t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>
          <w:b w:val="false"/>
          <w:iCs/>
          <w:szCs w:val="24"/>
          <w:u w:val="none"/>
        </w:rPr>
        <w:t>Pravidla rozpočtového provizoria na rok 2020</w:t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>
          <w:b w:val="false"/>
          <w:szCs w:val="24"/>
          <w:u w:val="none"/>
        </w:rPr>
        <w:t>Střednědobý plán a koncepce rozvoje sociálních a souvisejících služeb 2020 - 2024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, Křivoklátská 256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2, Bukovecká 511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3, Vamberská 295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6, Vratimovská 484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>Nepotřebný majetek ZŠ Fryčovická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/>
      </w:pPr>
      <w:r>
        <w:rPr>
          <w:bCs/>
        </w:rPr>
        <w:t xml:space="preserve">Mimořádná účelová neinvestiční dotace – MŠ Příborská 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 xml:space="preserve">Mimořádná účelová neinvestiční dotace – ZŠ Tupolevova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Dodatek č. 8 ke Zřizovací listině Zařízení školního stravování v Letňanech</w:t>
      </w:r>
    </w:p>
    <w:p>
      <w:pPr>
        <w:pStyle w:val="Heading2"/>
        <w:keepNext w:val="false"/>
        <w:numPr>
          <w:ilvl w:val="0"/>
          <w:numId w:val="7"/>
        </w:numPr>
        <w:suppressAutoHyphens w:val="true"/>
        <w:ind w:left="426" w:hanging="426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Žádost o svěření pozemků hl. m. Prahy do správy MČ Praha 18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jc w:val="both"/>
        <w:rPr/>
      </w:pPr>
      <w:r>
        <w:rPr/>
        <w:t xml:space="preserve">Darovací smlouva – CENTRAL GROUP a.s.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Smlouva o budoucí smlouvě o zřízení věcného břemene – PREdistribuce a.s.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Statut sociálního fondu MČ Praha 18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  <w:t>Personální změny ve výborech ZMČ</w:t>
      </w:r>
    </w:p>
    <w:p>
      <w:pPr>
        <w:pStyle w:val="Normal"/>
        <w:ind w:left="426" w:hanging="426"/>
        <w:rPr>
          <w:rFonts w:ascii="Times New Roman tučné" w:hAnsi="Times New Roman tučné" w:cs="Times New Roman tučné"/>
          <w:b/>
          <w:b/>
          <w:color w:val="000000"/>
          <w:szCs w:val="24"/>
          <w:u w:val="none"/>
        </w:rPr>
      </w:pPr>
      <w:r>
        <w:rPr>
          <w:rFonts w:cs="Times New Roman tučné" w:ascii="Times New Roman tučné" w:hAnsi="Times New Roman tučné"/>
          <w:b/>
          <w:color w:val="000000"/>
          <w:szCs w:val="24"/>
          <w:u w:val="none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Heading2"/>
        <w:numPr>
          <w:ilvl w:val="0"/>
          <w:numId w:val="7"/>
        </w:numPr>
        <w:spacing w:before="120" w:after="0"/>
        <w:ind w:left="425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Zpráva o činnosti RMČ za období 30.08.2019 – 06.11.2019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Změny rozpočtu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Přijetí daru - ZŠ a MŠ Tupolevov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Přijetí daru – MŠ Příborská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Anketa 10 priorit Letňan </w:t>
      </w:r>
    </w:p>
    <w:p>
      <w:pPr>
        <w:pStyle w:val="Heading2"/>
        <w:ind w:left="426" w:hanging="426"/>
        <w:rPr>
          <w:b w:val="false"/>
          <w:b w:val="false"/>
          <w:iCs/>
          <w:smallCaps/>
          <w:color w:val="000000"/>
          <w:szCs w:val="24"/>
          <w:u w:val="none"/>
        </w:rPr>
      </w:pPr>
      <w:r>
        <w:rPr>
          <w:b w:val="false"/>
          <w:iCs/>
          <w:smallCaps/>
          <w:color w:val="000000"/>
          <w:szCs w:val="24"/>
          <w:u w:val="none"/>
        </w:rPr>
      </w:r>
    </w:p>
    <w:p>
      <w:pPr>
        <w:pStyle w:val="Heading2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u w:val="none"/>
        </w:rPr>
      </w:r>
    </w:p>
    <w:p>
      <w:pPr>
        <w:pStyle w:val="Heading2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V. Dotazy a podněty občanů</w:t>
      </w:r>
    </w:p>
    <w:p>
      <w:pPr>
        <w:pStyle w:val="Heading2"/>
        <w:rPr/>
      </w:pPr>
      <w:r>
        <w:rPr>
          <w:smallCaps/>
          <w:color w:val="000000"/>
          <w:szCs w:val="24"/>
          <w:u w:val="none"/>
        </w:rPr>
        <w:t>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 w:val="16"/>
          <w:szCs w:val="16"/>
          <w:u w:val="none"/>
        </w:rPr>
      </w:pPr>
      <w:r>
        <w:rPr>
          <w:i/>
          <w:smallCaps/>
          <w:color w:val="000000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ne-byl přijat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Starosta Mgr. Zdeněk Kučera, MBA 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Bod č. x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 xml:space="preserve">Bezúplatný převod majet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S</w:t>
        <w:tab/>
      </w:r>
      <w:r>
        <w:rPr>
          <w:b/>
          <w:bCs/>
        </w:rPr>
        <w:t>Zpracoval:</w:t>
      </w:r>
      <w:r>
        <w:rPr/>
        <w:t xml:space="preserve"> Zoul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 xml:space="preserve">ZMČ schvaluje bezúplatný převod majetku – automobilu Ford Tranzit 80, RZ AKV 79-06, rok výroby 1998, ev.č. MP39H000062M, užívaného Jednotkou požární ochrany Praha 18, do majetku SH ČMS - Sbor dobrovolných hasičů Medlešice, Chrudim, IČ 68248865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pacing w:before="120" w:after="0"/>
        <w:ind w:left="991" w:firstLine="425"/>
        <w:rPr/>
      </w:pPr>
      <w:r>
        <w:rPr/>
        <w:t>zákon č. 131/2000 Sb., o hl. městě Praze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>x.2.2</w:t>
        <w:tab/>
        <w:t>Odůvodnění předkladu:</w:t>
      </w:r>
    </w:p>
    <w:p>
      <w:pPr>
        <w:pStyle w:val="Normal"/>
        <w:widowControl w:val="false"/>
        <w:spacing w:before="120" w:after="120"/>
        <w:ind w:left="1410" w:hanging="0"/>
        <w:jc w:val="both"/>
        <w:rPr/>
      </w:pPr>
      <w:r>
        <w:rPr/>
        <w:t>Spolek SH ČMS Sboru dobrovolných hasičů Medlešice požádal o bezúplatný převod požárního osobního automobilu Ford Tranzit 80, RZ AKV 79-06, rok výroby 1998, PID MP39H000062M, v majetku MČ Praha 18, jehož uživatelem je Jednotka požární ochrany Praha 18, na SDH Medlešice, okr. Chrudim. Do užívání Jednotky požární ochrany Praha 18 a tedy do majetku MČ Praha 18, bylo v roce 2009 převedeno bezúplatně z Požárního útvaru hl. m. Prahy (dnes HZS Praha), kde bylo provozováno do současnosti, ale z důvodu stáří se stalo nepotřebným majetkem. Pořizovací cena je 710.590,- Kč.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>Vozidlo je v současné době mimo provoz. Vzhledem k nespecifikované závadě elektroinstalace dochází u vozidla k vybíjení akumulátoru. Jednotka nutně pro svoji činnost potřebuje vozidlo této či obdobné kategorie (např. MPV), ale vzhledem k častým závadám, stáří a nespolehlivosti (bez dalších investic) je momentálně vozidlo nevyužíváno a stalo se tedy nepotřebným majetkem</w:t>
      </w:r>
      <w:r>
        <w:rPr>
          <w:sz w:val="19"/>
          <w:szCs w:val="19"/>
        </w:rPr>
        <w:t>.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>Kabina vozidla je v původním stavu z roku 1998. Karoserie vozidla je taktéž v původním stavu z roku 1998. Na karoserii i podvozku jsou patrné známky koroze odpovídající stáří vozidla, stav tachometru je 248.039 km.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Předpokládaný rozsah oprav vozidla při setrvání ve službě u JSDH Letňany není znám, ale ze zápisů posledních technických prohlídek je možné usuzovat, že jistě přesáhne tržní hodnotu vozu. O vozidlo projevil zájem Spolek SH ČMS dobrovolných hasičů Medlešice, neboť v současné době nedisponují žádnou technikou a nemají ani investiční prostředky na nákup nové techniky. 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 xml:space="preserve">Vyřazením vozidla Ford Tranzit nedojde ke snížení akceschopnosti JPO Praha 18 z důvodu užívání druhého vozidla Ford Tranzit, které je po opravách a je plně vyhovující. </w:t>
      </w:r>
    </w:p>
    <w:p>
      <w:pPr>
        <w:pStyle w:val="TextBodyIndent"/>
        <w:tabs>
          <w:tab w:val="clear" w:pos="709"/>
          <w:tab w:val="left" w:pos="1440" w:leader="none"/>
        </w:tabs>
        <w:spacing w:before="120" w:after="0"/>
        <w:ind w:left="1440" w:hanging="720"/>
        <w:rPr/>
      </w:pPr>
      <w:r>
        <w:rPr/>
        <w:t>x.2.3</w:t>
        <w:tab/>
        <w:t>Další přílohy nebo odkazy:</w:t>
      </w:r>
    </w:p>
    <w:p>
      <w:pPr>
        <w:pStyle w:val="Normal"/>
        <w:ind w:left="1418" w:hanging="0"/>
        <w:rPr/>
      </w:pPr>
      <w:r>
        <w:rPr/>
        <w:t xml:space="preserve">příloha č. 1 – smlouva o převodu majetku  </w:t>
      </w:r>
      <w:hyperlink r:id="rId4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2 – zpráva o stavu vozidla  </w:t>
      </w:r>
      <w:hyperlink r:id="rId5">
        <w:r>
          <w:rPr>
            <w:rStyle w:val="InternetLink"/>
          </w:rPr>
          <w:t>priloha</w:t>
        </w:r>
      </w:hyperlink>
    </w:p>
    <w:p>
      <w:pPr>
        <w:pStyle w:val="Normal"/>
        <w:spacing w:before="120" w:after="120"/>
        <w:rPr/>
      </w:pPr>
      <w:r>
        <w:rPr>
          <w:b/>
          <w:bCs/>
        </w:rPr>
        <w:t>x.3</w:t>
        <w:tab/>
        <w:t xml:space="preserve">Termín realizace přijatého usnesení:  </w:t>
      </w:r>
      <w:r>
        <w:rPr>
          <w:bCs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 xml:space="preserve"> </w:t>
        <w:tab/>
        <w:t>starosta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u w:val="none"/>
        </w:rPr>
        <w:t>Bod č. x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Veřejnoprávní smlouva o poskytnutí návratné finanční pomoci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sz w:val="24"/>
          <w:szCs w:val="24"/>
        </w:rPr>
        <w:t>ZMČ schvaluje veřejnoprávní smlouvu č. INO/16/06/000382/2019 s Hl. m. Prahou, IČ 00064581,</w:t>
      </w:r>
      <w:r>
        <w:rPr/>
        <w:t xml:space="preserve"> </w:t>
      </w:r>
      <w:r>
        <w:rPr>
          <w:sz w:val="24"/>
          <w:szCs w:val="24"/>
        </w:rPr>
        <w:t>o poskytnutí návratné finanční výpomoci ve výši 80 mil. Kč na akci „rekonstrukce MŠ Místecká“ s tím, že celá finanční výpomoc bude splacena v 10 pravidelných ročních splátkách po 8.000tis. Kč nejpozději do 30.11.2032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x.2.1</w:t>
        <w:tab/>
        <w:t>Legislativní podklady:</w:t>
      </w:r>
    </w:p>
    <w:p>
      <w:pPr>
        <w:pStyle w:val="Normal"/>
        <w:ind w:left="1418" w:hanging="0"/>
        <w:jc w:val="both"/>
        <w:rPr/>
      </w:pPr>
      <w:r>
        <w:rPr/>
        <w:t xml:space="preserve">zákon č. 131/2000 Sb., o hlavním městě Praze </w:t>
      </w:r>
    </w:p>
    <w:p>
      <w:pPr>
        <w:pStyle w:val="Normal"/>
        <w:ind w:left="1418" w:hanging="0"/>
        <w:jc w:val="both"/>
        <w:rPr/>
      </w:pPr>
      <w:r>
        <w:rPr/>
        <w:t>zákon č. 250/2000 Sb., o rozpočtových pravidlech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žádosti MČ Praha 18 schválilo Zastupitelstvo hl. m. Prahy usnesením č. 10/26 ze dne 17.10.2019 úpravu rozpočtu v souvislosti s poskytnutím návratné finanční výpomoci (dále půjčka) na akci „rekonstrukce MŠ Místecká“ ve výši 80mil. Kč. 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půjčka je splatná v 10 pravidelných ročních splátkách po 8.000tis. Kč s tím, že první splátka bude uhrazena MČ Praha 18 nejpozději k 30.11.2023, tj. prvním rokem po doplacení stávající zápůjčky hl. m. Prahy ve výši 45 mil. Kč. (tato zápůjčka je splácena v pravidelných ročních splátkách po 5.625tis. Kč s tím, že poslední splátka bude provedena v roce 2022). 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MČ Praha 18 se zavazuje celou půjčku splatit do 30.11.2032.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Přijetí půjčky a uzavření veřejnosprávní smlouvy o poskytnutí návratné finanční výpomoci podléhá schválení ZMČ.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řejnosprávní smlouva o poskytnutí návratné finanční výpomoci číslo INO/16/06/000382/2019  </w:t>
      </w:r>
      <w:hyperlink r:id="rId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x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>Pravidla rozpočtového provizoria na rok 2020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ZMČ schvaluje do doby schválení rozpočtu na rok 2020 pravidla hospodaření pro období rozpočtového provizoria, tj. pro rok 2020: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my ve výši schváleného rozpočtu roku 2019, tj. 169.136.000,- Kč, a to zejména: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daňové příjmy (správní a místní poplatky, daň z nemovitosti)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vlastní příjmy, příjmy z úroků a sankční platby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převody z fondů vedlejší hospodářské činnosti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transfery z rozpočtu hl. m. Prahy a transfery ze státního rozpočtu v rámci souhrnného dotačního vztahu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ýdaje ve výši schváleného rozpočtu roku 2019, tj. 184.450.300,- Kč, a to zejména: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mzdové výdaje dle platných předpisů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běžné výdaje, zejména výdaje na energie, materiál, telefony, PHM, údržbu a opravy, blokové čištění, úklid exkrementů, údržbu zeleně a zimní údržbu komunikací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zálohové příspěvky zřízeným příspěvkovým organizacím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splátky půjčky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investiční výdaje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zdíl příjmů a výdajů ve výši 15.314.300,- Kč bude kryt financováním z nevázaného zůstatku Fondu rozvoje a rezerv.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tomto období by MČ neměla uzavírat nové smluvní vztahy, pokud není jistota, že na jejich plnění bude mít potřebné finanční prostředky. 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zpočtové příjmy a výdaje uskutečněné v době provizoria se stávají příjmy a výdaji rozpočtu po jeho schválení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 o rozpočtových pravidlech územních rozpočtů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 o hlavním městě Praze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  <w:r>
        <w:rPr>
          <w:b/>
          <w:sz w:val="24"/>
          <w:szCs w:val="24"/>
        </w:rPr>
        <w:t xml:space="preserve"> </w:t>
      </w:r>
    </w:p>
    <w:p>
      <w:pPr>
        <w:pStyle w:val="Zkladntextodsazen3"/>
        <w:spacing w:before="120" w:after="12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rozpočtového provizoria je předkládán v souladu s § 13 zákona č. 250/2000 Sb., protože není jistota, že bude zabezpečeno schválení rozpočtu na rok 2020 do 31.12.2019. 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ne-bylo přijato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smallCaps/>
        </w:rPr>
        <w:t xml:space="preserve">Místostarostka Iveta Lojková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/>
      </w:pPr>
      <w:r>
        <w:rPr>
          <w:szCs w:val="24"/>
        </w:rPr>
        <w:t>Střednědobý plán a koncepce rozvoje sociálních a souvisejících služeb 2020 - 2024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ka Lojková</w:t>
      </w:r>
    </w:p>
    <w:p>
      <w:pPr>
        <w:pStyle w:val="Normal"/>
        <w:spacing w:before="120" w:after="120"/>
        <w:ind w:left="6237" w:hanging="6237"/>
        <w:jc w:val="both"/>
        <w:rPr>
          <w:b/>
          <w:b/>
          <w:bCs/>
        </w:rPr>
      </w:pPr>
      <w:r>
        <w:rPr>
          <w:b/>
          <w:bCs/>
        </w:rPr>
        <w:t>Odbor:</w:t>
      </w:r>
      <w:r>
        <w:rPr/>
        <w:t xml:space="preserve"> OSZP</w:t>
        <w:tab/>
      </w:r>
      <w:r>
        <w:rPr>
          <w:b/>
          <w:bCs/>
        </w:rPr>
        <w:t xml:space="preserve">Zpracovala: </w:t>
      </w:r>
      <w:r>
        <w:rPr/>
        <w:t>Kolář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1</w:t>
        <w:tab/>
        <w:t>Usnesení č. xxx/Z5/19</w:t>
      </w:r>
    </w:p>
    <w:p>
      <w:pPr>
        <w:pStyle w:val="Normal"/>
        <w:spacing w:before="120" w:after="120"/>
        <w:ind w:left="705" w:hanging="0"/>
        <w:jc w:val="both"/>
        <w:rPr/>
      </w:pPr>
      <w:r>
        <w:rPr/>
        <w:t xml:space="preserve">ZMČ schvaluje strategický dokument MČ Praha 18 „Střednědobý plán a koncepce rozvoje sociálních a souvisejících služeb na období 2020 - 2024“ ve znění v příloze.   </w:t>
      </w:r>
    </w:p>
    <w:p>
      <w:pPr>
        <w:pStyle w:val="Normal"/>
        <w:spacing w:before="120" w:after="120"/>
        <w:ind w:left="705" w:hanging="705"/>
        <w:jc w:val="both"/>
        <w:rPr/>
      </w:pPr>
      <w:r>
        <w:rPr>
          <w:b/>
          <w:bCs/>
        </w:rPr>
        <w:t>x.2</w:t>
        <w:tab/>
        <w:t>Důvodová zpráva</w:t>
      </w:r>
    </w:p>
    <w:p>
      <w:pPr>
        <w:pStyle w:val="Normal"/>
        <w:spacing w:before="120" w:after="120"/>
        <w:ind w:left="1418" w:hanging="698"/>
        <w:jc w:val="both"/>
        <w:rPr/>
      </w:pPr>
      <w:r>
        <w:rPr/>
        <w:t>x.2.1</w:t>
        <w:tab/>
        <w:t>Legislativní podklady</w:t>
      </w:r>
    </w:p>
    <w:p>
      <w:pPr>
        <w:pStyle w:val="Normal"/>
        <w:ind w:left="1416" w:hanging="0"/>
        <w:jc w:val="both"/>
        <w:rPr/>
      </w:pPr>
      <w:r>
        <w:rPr/>
        <w:t>zákon č. 131/2000 Sb., o hlavním městě Praze</w:t>
      </w:r>
    </w:p>
    <w:p>
      <w:pPr>
        <w:pStyle w:val="Normal"/>
        <w:ind w:left="1416" w:hanging="0"/>
        <w:jc w:val="both"/>
        <w:rPr/>
      </w:pPr>
      <w:r>
        <w:rPr/>
        <w:t>zákon č. 108/2006 Sb., o sociálních službách</w:t>
      </w:r>
    </w:p>
    <w:p>
      <w:pPr>
        <w:pStyle w:val="Normal"/>
        <w:ind w:left="1416" w:hanging="0"/>
        <w:jc w:val="both"/>
        <w:rPr/>
      </w:pPr>
      <w:r>
        <w:rPr/>
        <w:t>usnesení RMČ č. 77/03/07 ze dne 07.02.2007</w:t>
      </w:r>
    </w:p>
    <w:p>
      <w:pPr>
        <w:pStyle w:val="Normal"/>
        <w:spacing w:before="120" w:after="120"/>
        <w:ind w:left="1418" w:hanging="715"/>
        <w:jc w:val="both"/>
        <w:rPr/>
      </w:pPr>
      <w:r>
        <w:rPr/>
        <w:t xml:space="preserve">x.2.2 </w:t>
        <w:tab/>
        <w:t xml:space="preserve">Odůvodnění předkladu: </w:t>
      </w:r>
    </w:p>
    <w:p>
      <w:pPr>
        <w:pStyle w:val="Normal"/>
        <w:spacing w:before="120" w:after="120"/>
        <w:ind w:left="1418" w:hanging="2"/>
        <w:jc w:val="both"/>
        <w:rPr/>
      </w:pPr>
      <w:r>
        <w:rPr/>
        <w:t>Usnesením RMČ č. 77/03/07 se MČ přihlásila k principům komunitního plánování sociálních služeb. V roce 2007 byl spoluprací Odboru humanitního a Komise komunitního plánování vytvořen první dokument pro léta 2008 – 2012, kde byly označeny hlavní cíle v oblasti sociálních služeb pro letňanské občany. Střednědobý plán popisuje a navrhuje síť sociálních a souvisejících služeb na území MČ Praha 18, způsob jejich financování, definuje východiska pro plánování sociálních a souvisejících služeb a vymezuje prostor pro rozvoj sociálních a souvisejících služeb v následujících letech.</w:t>
      </w:r>
    </w:p>
    <w:p>
      <w:pPr>
        <w:pStyle w:val="Normal"/>
        <w:spacing w:before="120" w:after="120"/>
        <w:ind w:left="1418" w:hanging="2"/>
        <w:jc w:val="both"/>
        <w:rPr/>
      </w:pPr>
      <w:r>
        <w:rPr/>
        <w:t>Strategický dokument „Střednědobý plán a koncepce rozvoje sociálních a souvisejících služeb na období 2020 - 2024“ navazuje na předchozí střednědobý plán a koncepci rozvoje sociálních služeb pro období 2013 – 2019.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3</w:t>
        <w:tab/>
        <w:t xml:space="preserve">Další přílohy nebo odkaz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řednědobý plán a koncepce rozvoje sociálních a souvisejících služeb na období 2020 – 2024  </w:t>
      </w:r>
      <w:hyperlink r:id="rId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místostarostka Lojková (OSPZ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, Křivoklátská 256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hd w:fill="FFFFFF" w:val="clear"/>
        <w:spacing w:before="120" w:after="0"/>
        <w:ind w:left="709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 256/1</w:t>
      </w:r>
      <w:r>
        <w:rPr>
          <w:bCs/>
        </w:rPr>
        <w:t>, v ulici Křivoklátská</w:t>
      </w:r>
      <w:r>
        <w:rPr/>
        <w:t xml:space="preserve">, k.ú. Letňany, </w:t>
      </w:r>
      <w:r>
        <w:rPr>
          <w:bCs/>
        </w:rPr>
        <w:t xml:space="preserve">včetně spoluvlastnického podílu o velikosti 785/23455 na společných částech budovy č. p. 254, 255, 256, 257, 258 stojících na pozemcích parc. č. 241, 242, 243, 244, 245, vše k.ú. Letňany a dále spoluvlastnického podílu na pozemcích parc. č. 241, 242, 243, 244, 245, vše k. ú. Letňany, panu Dr. Alexanderu Keviczkému, bytem Vinohradská 1783/128, Praha 3, </w:t>
      </w:r>
      <w:r>
        <w:rPr/>
        <w:t>za nejvyšší nabídnutou cenu 4.325.000 Kč.</w:t>
      </w:r>
    </w:p>
    <w:p>
      <w:pPr>
        <w:pStyle w:val="Zkladntextodsazen3"/>
        <w:shd w:fill="FFFFFF" w:val="clear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120"/>
        <w:ind w:left="1415" w:hanging="0"/>
        <w:jc w:val="both"/>
        <w:rPr/>
      </w:pPr>
      <w:r>
        <w:rPr/>
        <w:t>Usnesením č. 371/15/19 RMČ schválila vypsání výběrového řízení na prodej uvolněné bytové jednotky č. 256/1, v ulici Křivoklátská, 3+1</w:t>
      </w:r>
      <w:r>
        <w:rPr>
          <w:bCs/>
        </w:rPr>
        <w:t xml:space="preserve"> o oceňované výměře 78,50 m</w:t>
      </w:r>
      <w:r>
        <w:rPr>
          <w:bCs/>
          <w:vertAlign w:val="superscript"/>
        </w:rPr>
        <w:t>2</w:t>
      </w:r>
      <w:r>
        <w:rPr/>
        <w:t xml:space="preserve">, k.ú. Letňany, </w:t>
      </w:r>
      <w:r>
        <w:rPr>
          <w:bCs/>
          <w:szCs w:val="16"/>
        </w:rPr>
        <w:t xml:space="preserve">včetně spoluvlastnického podílu </w:t>
      </w:r>
      <w:r>
        <w:rPr>
          <w:bCs/>
        </w:rPr>
        <w:t>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k.ú. Letňany, </w:t>
      </w:r>
      <w:r>
        <w:rPr>
          <w:bCs/>
          <w:szCs w:val="16"/>
        </w:rPr>
        <w:t>nejvyšší nabídce s nejnižší možnou nabízenou cenou ve výši 3.990.000 Kč.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.15 hod za přítomnosti, paní Ing. Veroniky Saskové, pana Ing. Ladislava Hartmanna, paní Heleny Lukešové, pana Eduarda Horáka, paní Zuzany Gladišové a paní Heleny Vidimové. Otevírání obálek se zúčastnilo 12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 , s.r.o., se sídlem Havlínova 1270/14, Praha 8, nabídla částku ve výši 4.030.000 Kč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 12.50 h paní Mgr. Jana Nečasová, bytem Šimkova 678/9, Praha 9, nabídla částku ve výši 4.207.000 Kč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dne 23.09.2019 v 15.55 h spol. AAA Realitní fond, a.s., se sídlem Masarykovo nábř. 28, Praha 1, nabídla částku ve výši 4.050.000 Kč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9.00 h pan Dr. Alexander Keviczky, bytem Vinohradská 1783/128, Praha 3, nabídl částku ve výši 4.325.000 Kč.</w:t>
      </w:r>
    </w:p>
    <w:p>
      <w:pPr>
        <w:pStyle w:val="Normal"/>
        <w:shd w:fill="FFFFFF" w:val="clear"/>
        <w:spacing w:before="120" w:after="0"/>
        <w:ind w:left="1418" w:hanging="0"/>
        <w:jc w:val="both"/>
        <w:rPr/>
      </w:pPr>
      <w:r>
        <w:rPr/>
        <w:t>Komise správy bytového a nebytového majetku doporučuje RMČ schválit prodej bytové jednotky č. 256/1, v ulici Křivoklátská, k.ú. Letňany, 3+1</w:t>
      </w:r>
      <w:r>
        <w:rPr>
          <w:bCs/>
        </w:rPr>
        <w:t xml:space="preserve"> o oceňované výměře 78,50 m</w:t>
      </w:r>
      <w:r>
        <w:rPr>
          <w:bCs/>
          <w:vertAlign w:val="superscript"/>
        </w:rPr>
        <w:t>2</w:t>
      </w:r>
      <w:r>
        <w:rPr/>
        <w:t xml:space="preserve"> </w:t>
      </w:r>
      <w:r>
        <w:rPr>
          <w:bCs/>
        </w:rPr>
        <w:t>včetně spoluvlastnického podílu 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k.ú. Letňany, panu Dr. Alexanderu Keviczkému, bytem Vinohradská 1783/128, Praha 3, </w:t>
      </w:r>
      <w:r>
        <w:rPr/>
        <w:t>za nejvyšší nabídnutou cenu 4.325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b</w:t>
      </w:r>
      <w:r>
        <w:rPr>
          <w:b/>
          <w:lang w:val="en-US"/>
        </w:rPr>
        <w:t>ylo přijato.</w:t>
      </w:r>
    </w:p>
    <w:p>
      <w:pPr>
        <w:pStyle w:val="Heading1"/>
        <w:spacing w:before="120" w:after="120"/>
        <w:jc w:val="left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2, Bukovecká 511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/Z5/19</w:t>
      </w:r>
    </w:p>
    <w:p>
      <w:pPr>
        <w:pStyle w:val="Normal"/>
        <w:shd w:fill="FFFFFF" w:val="clear"/>
        <w:spacing w:before="120" w:after="0"/>
        <w:ind w:left="708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511/2</w:t>
      </w:r>
      <w:r>
        <w:rPr>
          <w:bCs/>
        </w:rPr>
        <w:t xml:space="preserve">, v ulici Bukovecká, k.ú. Letňany, včetně příslušného spoluvlastnického podílu o velikosti 308/37968 na společných částech budovy č. p. 511, 512, 513 stojících na pozemcích parc. č. 629/75, 629/76, 629/77, vše k.ú. Letňany, a dále spoluvlastnického podílu na pozemcích parc. č. 629/75, 629/76, 629/77, vše k.ú. Letňany, paní Monice Zaplatílkové, bytem Martinice v Krkonoších 152, Martinice, </w:t>
      </w:r>
      <w:r>
        <w:rPr/>
        <w:t>za nejvyšší nabídnutou cenu 2.411.000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120"/>
        <w:ind w:left="1415" w:hanging="0"/>
        <w:jc w:val="both"/>
        <w:rPr/>
      </w:pPr>
      <w:r>
        <w:rPr/>
        <w:t xml:space="preserve">Usnesením č. 372/15/19 RMČ schválila vypsání výběrového řízení na prodej uvolněné bytové jednotky </w:t>
      </w:r>
      <w:r>
        <w:rPr>
          <w:bCs/>
        </w:rPr>
        <w:t>č. 511/2, v ulici Bukovecká, 1+1, o oceňované výměře 30,8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,</w:t>
      </w:r>
      <w:r>
        <w:rPr>
          <w:bCs/>
        </w:rPr>
        <w:t xml:space="preserve"> včetně spoluvlastnického podílu </w:t>
      </w:r>
      <w:r>
        <w:rPr/>
        <w:t>o velikosti</w:t>
      </w:r>
      <w:r>
        <w:rPr>
          <w:bCs/>
        </w:rPr>
        <w:t xml:space="preserve"> 308/37968 na společných částech budovy č. p. 511, 512, 513 stojících na pozemcích parc. č. 629/75, 629/76, 629/77, vše k.ú. Letňany a dále spoluvlastnického podílu na pozemcích parc. č.  629/75, 629/76, 629/77, vše k. ú. Letňany, </w:t>
      </w:r>
      <w:r>
        <w:rPr>
          <w:bCs/>
          <w:szCs w:val="16"/>
        </w:rPr>
        <w:t>nejvyšší nabídce s nejnižší možnou nabízenou cenou ve výši 1.600.000 Kč.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00 hod za přítomnosti, paní Ing. Veroniky Saskové, pana Ing. Ladislava Hartmanna, paní Heleny Lukešové, pana Eduarda Horáka, paní Zuzany Gladišové a paní Heleny Vidimové. Otevírání obálek se zúčastnilo 14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 11.30 h pan Petr Hrubý, bytem Do Roklí 51, Praha 6, nabídl částku ve výši 1.806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 h paní Monika Zaplatílková, bytem Martinice v Krkonoších 152, Martinice, nabídla částku ve výši 2.411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7.35 h pan Aleš Vojáček, bytem Stará náves 694, Praha 9, nabídl částku ve výši 1.711.112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09.2019 v 8.20 h pan Pavel Sergejev, bytem Školní 219,Veleň, nabídl částku ve výši 1.872.321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, s.r.o., se sídlem Havlínova 1270/14, Praha 8, nabídla částku ve výši 1.872.4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10.50 h pan Jaroslav Steinhaisl, bytem Hlučkova 812/2, Praha 9, nabídl částku ve výši 2.3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 12.10 h pan Radek Peroutka, bytem Akátová 1792, Čáslav, nabídl částku ve výši 1.647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20 h pan Libor Krátký, bytem Polní 354, Tišice, nabídl částku ve výši 1.8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40 h spol. Ungelt Invest s.r.o., se sídlem Opletalova 27, Praha 1, nabídla částku ve výši 2.1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 h spol. AAA Realitní fond, a.s, se sídlem Masarykovo nábř. 28, Praha 1, nabízí částku ve výši 2.10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6.20 h pan Luboš Frühbauer, bytem Dyjička 18, Dyjice, nabídl částku ve výši 1.845.813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6.40 h paní Alexandra Černá, bytem Kadečkové 774/6, Praha 9, nabídla částku ve výši 1.878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dne 24.09.2019 v 9.00 h pan Josef Poslušný, bytem Sokolovská 526, Sedlčany, nabídl částku ve výši .. Kč – obálka nesplňovala veškeré náležitosti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3.35 h pan Roman Veselý, bytem Jeseniova 870/159, Praha 3, nabídl částku ve výši 1.7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9.45 h paní Mgr. Hedvika Rejchrtová, bytem Kopřivnická 612, Praha 9, nabídla částku ve výši 1.755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0.55 h paní Ing. Ilona Kolesniková, bytem Sokolovská 971/193, Praha 9, nabídla částku ve výši 1.86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 h spol. VÝBĚR REALITY, s.r.o., se sídlem Náměstí Míru 1220/3, Praha 2, nabídla částku ve výši 2.115.167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30 h pan Jan Tábořík, bytem Karlovo náměstí 315/6, Praha 2, nabídl částku ve výši 1.921.485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30 h pan Jan Gazda, bytem V Mezihoří 2448/8, Praha 8, nabídl částku ve výši 2.025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40 h paní Petra Tužilová, bytem Hlavní 205, Nové Jirny, nabídla částku ve výši .. Kč– obálka nesplňovala veškeré náležitosti.</w:t>
      </w:r>
    </w:p>
    <w:p>
      <w:pPr>
        <w:pStyle w:val="Normal"/>
        <w:shd w:fill="FFFFFF" w:val="clear"/>
        <w:spacing w:before="120" w:after="0"/>
        <w:ind w:left="1418" w:hanging="0"/>
        <w:jc w:val="both"/>
        <w:rPr/>
      </w:pPr>
      <w:r>
        <w:rPr/>
        <w:t xml:space="preserve">Komise správy bytového a nebytového majetku doporučuje RMČ schválit prodej bytové jednotky č. </w:t>
      </w:r>
      <w:r>
        <w:rPr>
          <w:bCs/>
        </w:rPr>
        <w:t>511/2, v ulici Bukovecká, 1+1, o oceňované výměře 30,8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,</w:t>
      </w:r>
      <w:r>
        <w:rPr>
          <w:bCs/>
        </w:rPr>
        <w:t xml:space="preserve"> včetně spoluvlastnického podílu </w:t>
      </w:r>
      <w:r>
        <w:rPr/>
        <w:t>o velikosti</w:t>
      </w:r>
      <w:r>
        <w:rPr>
          <w:bCs/>
        </w:rPr>
        <w:t xml:space="preserve"> 308/37968 na společných částech budovy č. p. 511, 512, 513 stojících na pozemcích parc. č. 629/75, 629/76, 629/77, vše k.ú. Letňany a dále spoluvlastnického podílu na pozemcích parc. č. 629/75, 629/76, 629/77, vše k. ú. Letňany, paní Monice Zaplatílkové, bytem Martinice v Krkonoších 152, Martinice </w:t>
      </w:r>
      <w:r>
        <w:rPr/>
        <w:t>za nejvyšší nabídnutou cenu 2.411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1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3, Vamberská 295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tabs>
          <w:tab w:val="clear" w:pos="709"/>
          <w:tab w:val="left" w:pos="993" w:leader="none"/>
          <w:tab w:val="left" w:pos="1843" w:leader="none"/>
        </w:tabs>
        <w:suppressAutoHyphens w:val="true"/>
        <w:spacing w:before="120" w:after="0"/>
        <w:ind w:left="709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295/3</w:t>
      </w:r>
      <w:r>
        <w:rPr>
          <w:bCs/>
        </w:rPr>
        <w:t xml:space="preserve">, v ulici Vamberská, k.ú. Letňany, včetně příslušného spoluvlastnického podílu o velikosti 514/7139 na společných částech budovy č. p. 263, 295 stojících na pozemcích parc. č. 655, 656, vše k.ú. Letňany a dále spoluvlastnického podílu na pozemcích parc. č. 655, 656, vše k. ú. Letňany, společnosti </w:t>
      </w:r>
      <w:r>
        <w:rPr/>
        <w:t>VÝBĚR REALITY, s.r.o., se sídlem Náměstí Míru 1220/3, Praha 2,</w:t>
      </w:r>
      <w:r>
        <w:rPr>
          <w:bCs/>
        </w:rPr>
        <w:t xml:space="preserve"> </w:t>
      </w:r>
      <w:r>
        <w:rPr/>
        <w:t>za nejvyšší nabídnutou cenu 3.225.259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0"/>
        <w:ind w:left="1415" w:hanging="0"/>
        <w:jc w:val="both"/>
        <w:rPr/>
      </w:pPr>
      <w:r>
        <w:rPr/>
        <w:t xml:space="preserve">Usnesením č. 373/15/19 RMČ schválila vypsání výběrového řízení na prodej uvolněné bytové jednotky </w:t>
      </w:r>
      <w:r>
        <w:rPr>
          <w:bCs/>
        </w:rPr>
        <w:t>č. 295/3, v ulici Vamberská, 2+1, o oceňované výměře 51,4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 xml:space="preserve">k.ú. Letňany, </w:t>
      </w:r>
      <w:r>
        <w:rPr>
          <w:bCs/>
        </w:rPr>
        <w:t xml:space="preserve">včetně spoluvlastnického podílu </w:t>
      </w:r>
      <w:r>
        <w:rPr/>
        <w:t>o velikosti</w:t>
      </w:r>
      <w:r>
        <w:rPr>
          <w:bCs/>
        </w:rPr>
        <w:t xml:space="preserve"> 514/7139 na společných částech budovy č. p. 263, 295 stojících na pozemcích parc. č. 655, 656, vše k.ú. Letňany a dále spoluvlastnického podílu na pozemcích parc. č. 655, 656, vše k. ú. Letňany,</w:t>
      </w:r>
      <w:r>
        <w:rPr>
          <w:bCs/>
          <w:szCs w:val="16"/>
        </w:rPr>
        <w:t xml:space="preserve"> nejvyšší nabídce s nejnižší možnou nabízenou cenou ve výši 2.500.000 Kč.</w:t>
      </w:r>
      <w:r>
        <w:rPr/>
        <w:t xml:space="preserve"> 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30 hod za přítomnosti, paní Ing. Veroniky Saskové, pana Ing. Ladislava Hartmanna, paní Heleny Lukešové, pana Eduarda Horáka, paní Zuzany Gladišové a paní Heleny Vidimové. Otevírání obálek se zúčastnilo 19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 11.40 h pan Radek Pasák, bytem Holečkova 985, Písek, nabídl částku ve výši 2.810.198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 h paní Monika Zaplatílková, bytem Martinice v Krkonoších 152, Martinice, nabídla částku ve výši 3.011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7.35 h pan Aleš Vojáček, bytem Stará náves 694, Praha 9, nabídl částku ve výši 3.111.112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09.2019 v 8.25 h pan Oleg Avseiko, bytem Bergmanova 573/14, Praha 9, nabídl částku ve výši 2.772.152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9.09.2019 v 8.30 h paní Mgr. Jana Nečasová, bytem Šimkova 678/9, Praha 9, nabídla částku ve výši 3.107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 h spol. Loft Trading, s.r.o., se sídlem Havlínova 1270/14 Praha 8, nabídla částku ve výši 3.060.8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10.50 h pan Jaroslav Steinhaisl, bytem Hlučkova 812/2, Praha 9, nabídl částku ve výši 3.21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 12.10 h pan Radek Peroutka, bytem Akátová 1792, Čáslav, nabídl částku ve výši 2.51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40 h spol. Ungelt Invest s.r.o., se sídlem Opletalova 27, Praha 1, nabídla částku ve výši 2.82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 h spol. AAA Realitní fond, a.s, se sídlem Masarykovo nábř. 28, Praha 1, nabídla částku ve výši 2.81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9.50 h pan Vladimír Mazoch, bytem Nová 98, Přerov, nabídl částku ve výši 2.75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25 h pan Marek Janata, bytem Čajkovského 1671/25, Praha 3, nabídl částku ve výši 2.751.505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55 h pan Jan Vrkoč, bytem Litavská 604/10, Praha 9, nabídl částku ve výši … Kč – obálka nesplňovala veškeré náležitost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3.10 h pan Ing. Stanislav Svatek, bytem Diamantová 727/3, Praha 5, nabídl částku ve výši 2.575.1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 h spol. VÝBĚR REALITY, s.r.o., se sídlem Náměstí Míru 1220/3, Praha 2, nabídla částku ve výši 3.225.259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30 h pan Jan Tábořík, bytem Karlovo náměstí 315/6, Praha 2, nabídl částku ve výši 2.90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40 h pan David Housa, bytem Schoellerova 966/49, Praha 9, nabídl částku ve výši 2.829.876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40 h pan Vincent Novotný, bytem Luční 168, Králův Dvůr, nabídl částku ve výši 2.867.000 Kč.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Komise správy bytového a nebytového majetku doporučuje RMČ schválit prodej bytové jednotky </w:t>
      </w:r>
      <w:r>
        <w:rPr>
          <w:bCs/>
        </w:rPr>
        <w:t>č. 295/3, v ulici Vamberská, 2+1, o oceňované výměře 51,4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 xml:space="preserve">k.ú. Letňany, </w:t>
      </w:r>
      <w:r>
        <w:rPr>
          <w:bCs/>
        </w:rPr>
        <w:t xml:space="preserve">včetně spoluvlastnického podílu </w:t>
      </w:r>
      <w:r>
        <w:rPr/>
        <w:t>o velikosti</w:t>
      </w:r>
      <w:r>
        <w:rPr>
          <w:bCs/>
        </w:rPr>
        <w:t xml:space="preserve"> 514/7139 na společných částech budovy č. p. 263, 295 stojících na pozemcích parc. č. 655, 656, vše k.ú. Letňany a dále spoluvlastnického podílu na pozemcích parc. č. 655, 656, vše k. ú. Letňany,</w:t>
      </w:r>
      <w:r>
        <w:rPr>
          <w:bCs/>
          <w:szCs w:val="16"/>
        </w:rPr>
        <w:t xml:space="preserve"> </w:t>
      </w:r>
      <w:r>
        <w:rPr>
          <w:bCs/>
        </w:rPr>
        <w:t xml:space="preserve">spol. </w:t>
      </w:r>
      <w:r>
        <w:rPr/>
        <w:t>VÝBĚR REALITY, s.r.o., se sídlem Náměstí Míru 1220/3, Praha 2</w:t>
      </w:r>
      <w:r>
        <w:rPr>
          <w:bCs/>
        </w:rPr>
        <w:t xml:space="preserve"> </w:t>
      </w:r>
      <w:r>
        <w:rPr/>
        <w:t>za nejvyšší nabídnutou cenu 3.225.259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1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6, Vratimovská 484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hd w:fill="FFFFFF" w:val="clear"/>
        <w:spacing w:before="120" w:after="0"/>
        <w:ind w:left="708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484/16</w:t>
      </w:r>
      <w:r>
        <w:rPr>
          <w:bCs/>
        </w:rPr>
        <w:t xml:space="preserve">, v ulici Vratimovská, k.ú. Letňany, včetně příslušného spoluvlastnického podílu o velikosti 559/51435 na společných částech budovy č. p. 481, 482, 483, 484 stojících na pozemcích parc. č. 629/61, 629/60, 629/59, 629/62, vše k.ú. Letňany a dále spoluvlastnického podílu na pozemcích parc. č. 629/61, 629/60, 629/59, 629/62, vše k. ú. Letňany, panu Filipu Bandžakovi, bytem Feřtekova 24, Praha 8, </w:t>
      </w:r>
      <w:r>
        <w:rPr/>
        <w:t>za nejvyšší nabídnutou cenu 3.554.000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0"/>
        <w:ind w:left="1415" w:hanging="0"/>
        <w:jc w:val="both"/>
        <w:rPr/>
      </w:pPr>
      <w:r>
        <w:rPr/>
        <w:t xml:space="preserve">Usnesením č. 374/15/19 RMČ schválila vypsání výběrového řízení na prodej uvolněné bytové jednotky </w:t>
      </w:r>
      <w:r>
        <w:rPr>
          <w:bCs/>
        </w:rPr>
        <w:t xml:space="preserve">č. </w:t>
      </w:r>
      <w:r>
        <w:rPr/>
        <w:t>484/16</w:t>
      </w:r>
      <w:r>
        <w:rPr>
          <w:bCs/>
        </w:rPr>
        <w:t>, Vratimovská 484, 2+1, o oceňované výměře 55,9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</w:t>
      </w:r>
      <w:r>
        <w:rPr>
          <w:bCs/>
        </w:rPr>
        <w:t xml:space="preserve"> včetně spoluvlastnického podílu o velikosti 559/51435 na společných částech budovy č. p. 481, 482, 483, 484 stojících na pozemcích parc. č. 629/61, 629/60, 629/59, 629/62, vše k.ú. Letňany a dále spoluvlastnického podílu na pozemcích parc. č. 629/61, 629/60, 629/59, 629/62, vše k. ú. Letňany, </w:t>
      </w:r>
      <w:r>
        <w:rPr>
          <w:bCs/>
          <w:szCs w:val="16"/>
        </w:rPr>
        <w:t>nejvyšší nabídce s nejnižší možnou nabízenou cenou ve výši 2.700.000 Kč.</w:t>
      </w:r>
      <w:r>
        <w:rPr/>
        <w:t xml:space="preserve"> 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45 hod za přítomnosti, paní Ing. Veroniky Saskové, pana Ing. Ladislava Hartmanna, paní Heleny Lukešové, pana Eduarda Horáka, paní Zuzany Gladišové a paní Heleny Vidimové. Otevírání obálek se zúčastnilo 12 zájemců.</w:t>
      </w:r>
    </w:p>
    <w:p>
      <w:pPr>
        <w:pStyle w:val="Normal"/>
        <w:tabs>
          <w:tab w:val="clear" w:pos="709"/>
          <w:tab w:val="left" w:pos="1701" w:leader="none"/>
          <w:tab w:val="left" w:pos="5970" w:leader="none"/>
        </w:tabs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 h paní Monika Zaplatílková, bytem Martinice v Krkonoších 152, Martinice, nabídla částku ve výši 3.01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8.30 h spol. Rolsen reality s.r.o., se sídlem Tvrdého 643, Praha 9, nabídla částku ve výši 2.821.231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, s.r.o., se sídlem Havlínova 1270/14 Praha 8, nabídla částku ve výši 3.013.5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0.30 h paní Alena Černá, bytem Libišská 174/1, Praha 8, nabídla částku ve výši 2.95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426" w:leader="none"/>
          <w:tab w:val="left" w:pos="1701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 h spol. AAA Realitní fond, a.s, se sídlem Masarykovo nábř. 28, Praha 1, nabídla částku ve výši 3.030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25 h pan Marek Janata, bytem Čajkovského 1671/25, Praha 3, nabídl částku ve výši 2.851.505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55 h pan Jan Vrkoč, bytem Litavská 604/10, Praha 9, nabídl částku ve výši .. Kč– obálka nesplňovala veškeré náležitost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4.30 h spol. Ungelt Invest s.r.o., se sídlem Opletalova 27, Praha 1, nabídla částku ve výši 3.025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0.55 h paní Ing. Ilona Kolesniková, bytem Sokolovská 971/193, Praha 9, nabídla částku ve výši 2.960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 h spol. VÝBĚR REALITY, s.r.o., se sídlem Náměstí Míru 1220/3, Praha 2, nabídla částku ve výši 3.315.249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5  h pan Ondřej Ehrenberger, bytem Hradec nad Svitavou 308, nabídl částku ve výši 3.273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4.40 h pan Michal Čihák, bytem Na Přesypu 714/29, Praha 8, nabídl částku ve výši 3.10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30 h pan Jan Gazda, bytem V Mezihoří 2448/8, Praha 8, nabídl částku ve výši 3.059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00 h pan Filip Bandžak, bytem Feřtekova 24, Praha 8, nabídl částku ve výši 3.554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30 h pan Ing. Jan Kubíček, bytem Jeronýmova 1976, Písek, nabídl částku ve výši 2.810.000 Kč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before="120" w:after="0"/>
        <w:ind w:left="1418" w:hanging="0"/>
        <w:jc w:val="both"/>
        <w:rPr/>
      </w:pPr>
      <w:r>
        <w:rPr/>
        <w:t xml:space="preserve">Komise správy bytového a nebytového majetku doporučuje RMČ schválit prodej bytové jednotky </w:t>
      </w:r>
      <w:r>
        <w:rPr>
          <w:bCs/>
        </w:rPr>
        <w:t xml:space="preserve">č. </w:t>
      </w:r>
      <w:r>
        <w:rPr/>
        <w:t>484/16</w:t>
      </w:r>
      <w:r>
        <w:rPr>
          <w:bCs/>
        </w:rPr>
        <w:t>, Vratimovská 484, 2+1, o oceňované výměře 55,9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</w:t>
      </w:r>
      <w:r>
        <w:rPr>
          <w:bCs/>
        </w:rPr>
        <w:t xml:space="preserve"> včetně spoluvlastnického podílu o velikosti 559/51435 na společných částech budovy č. p. 481, 482, 483, 484 stojících na pozemcích parc. č. 629/61, 629/60, 629/59, 629/62, vše k.ú. Letňany a dále spoluvlastnického podílu na pozemcích parc. č. 629/61, 629/60, 629/59, 629/62, vše k. ú. Letňany,</w:t>
      </w:r>
      <w:r>
        <w:rPr>
          <w:bCs/>
          <w:szCs w:val="16"/>
        </w:rPr>
        <w:t xml:space="preserve"> </w:t>
      </w:r>
      <w:r>
        <w:rPr>
          <w:bCs/>
        </w:rPr>
        <w:t xml:space="preserve">panu Filipu Bandžakovi, bytem Feřtekova 24, Praha 8 </w:t>
      </w:r>
      <w:r>
        <w:rPr/>
        <w:t>za nejvyšší nabídnutou cenu 3.554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/>
      </w:pPr>
      <w:r>
        <w:rPr>
          <w:sz w:val="24"/>
          <w:szCs w:val="24"/>
        </w:rPr>
        <w:t xml:space="preserve">příloha č. 1 – zápis </w:t>
      </w:r>
      <w:hyperlink r:id="rId14">
        <w:r>
          <w:rPr>
            <w:rStyle w:val="InternetLink"/>
            <w:sz w:val="24"/>
            <w:szCs w:val="24"/>
          </w:rPr>
          <w:t>priloha</w:t>
        </w:r>
      </w:hyperlink>
      <w:r>
        <w:rPr>
          <w:sz w:val="24"/>
          <w:szCs w:val="24"/>
        </w:rPr>
        <w:t xml:space="preserve"> 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smallCaps/>
        </w:rPr>
        <w:t xml:space="preserve">Místostarosta Mgr. Ondřej Lněnička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ZŠ Fryčovická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</w:rPr>
      </w:pPr>
      <w:r>
        <w:rPr>
          <w:b/>
          <w:bCs/>
        </w:rPr>
        <w:t>Předkládá:</w:t>
      </w:r>
      <w:r>
        <w:rPr/>
        <w:t xml:space="preserve"> místostarosta Lněnička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>
          <w:bCs/>
        </w:rPr>
        <w:t>Jirout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>Usnesení č. xxx/Z5/19</w:t>
      </w:r>
    </w:p>
    <w:p>
      <w:pPr>
        <w:pStyle w:val="Normal"/>
        <w:ind w:left="708" w:hanging="0"/>
        <w:jc w:val="both"/>
        <w:rPr/>
      </w:pPr>
      <w:r>
        <w:rPr>
          <w:bCs/>
        </w:rPr>
        <w:t>ZMČ schvaluje</w:t>
      </w:r>
      <w:r>
        <w:rPr/>
        <w:t xml:space="preserve"> vyřazení a následnou ekologickou likvidaci majetku v celkové hodnotě 58.944,62 Kč, který ZŠ Fryčovická nabídla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250/2000 Sb. Má příspěvková organizace povinnost nabídnout přednostně bezúplatně svému zřizovateli majetek, který se pro ni stal nepotřebný. ZŠ Fryčovická postupuje v souladu s tímto ustanovením a předkládá MČ Praha 18 nabídku majetku, jehož seznam je přílohou. Jedná se o nefunkční a zastaral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 </w:t>
      </w:r>
      <w:hyperlink r:id="rId16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 </w:t>
      </w:r>
      <w:r>
        <w:rPr/>
        <w:t xml:space="preserve">ihned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místostarosta Lněnička (EO, OŠKT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u w:val="single"/>
        </w:rPr>
        <w:t xml:space="preserve">Mimořádná účelová neinvestiční dotace – MŠ Příborská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Lněničk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Š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5/19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9" w:hanging="0"/>
        <w:rPr/>
      </w:pPr>
      <w:r>
        <w:rPr>
          <w:bCs/>
        </w:rPr>
        <w:t xml:space="preserve">ZMČ schvaluje poskytnutí účelové neinvestiční dotace ve výši 130.000 Kč příspěvkové organizaci MŠ Příborská pro odloučené pracoviště MŠ Havířovská na pořízení úložných systémů na matrace a systému pro oddělení ručníků v umývárně s tím, že dotace podléhá finančnímu vypořádání za rok 2019. Účelová dotace bude poskytnuta z rezervy na § 3111.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 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561/2004 Sb., školský zákon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8/2000 Sb., o ochraně veřejného zdraví,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65/2017 Sb., o ochraně zdraví před škodlivými účinky návykových látek,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yhláška č.410/2005 Sb., o hygienických požadavcích na prostory a provoz zařízení a provozoven na výchovu a vzdělávání dětí a mladistvých.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131/2000 Sb., o hl. m. Praze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1416" w:hanging="0"/>
        <w:rPr/>
      </w:pPr>
      <w:r>
        <w:rPr/>
        <w:t xml:space="preserve">Ředitelka mateřské školy Příborská s odloučeným pracovištěm MŠ Havířovská předkládá žádost </w:t>
      </w:r>
      <w:r>
        <w:rPr>
          <w:bCs/>
        </w:rPr>
        <w:t xml:space="preserve">na pořízení úložných systémů na matrace a na systém pro oddělení ručníků v umývárně MŠ na základě provedené hygienické kontroly a výsledků z ní. Na pracovišti MŠ Příborská byly v letošním roce již úložné systémy pořízeny a ředitelka s dořešením úložných systémů na pracovišti Havířovská počítala pro rozpočet v roce 2020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protokol o kontrole Hygienická stanice hl. m. Prahy  </w:t>
      </w:r>
      <w:hyperlink r:id="rId17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cenová kalkulace Mašín.cz  </w:t>
      </w:r>
      <w:hyperlink r:id="rId18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místostarosta Lněnička</w:t>
      </w:r>
      <w:r>
        <w:rPr>
          <w:bCs/>
        </w:rPr>
        <w:t xml:space="preserve"> (</w:t>
      </w:r>
      <w:r>
        <w:rPr/>
        <w:t>OŠKT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imořádná účelová neinvestiční dotace – ZŠ Tupolevova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Lněničk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ŠK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5/19 </w:t>
      </w:r>
    </w:p>
    <w:p>
      <w:pPr>
        <w:pStyle w:val="Normal"/>
        <w:shd w:fill="FFFFFF" w:val="clear"/>
        <w:spacing w:before="120" w:after="120"/>
        <w:ind w:left="708" w:hanging="0"/>
        <w:jc w:val="both"/>
        <w:rPr/>
      </w:pPr>
      <w:r>
        <w:rPr>
          <w:bCs/>
        </w:rPr>
        <w:t xml:space="preserve">ZMČ schvaluje poskytnutí účelové neinvestiční dotace ve výši 64.000 Kč příspěvkové organizaci Základní škola Tupolevova na doplnění žaluzií a plisé do oken nového pavilonu E s tím, že dotace podléhá finančnímu vypořádání za rok 2019. Účelová dotace bude poskytnuta z rezervy na § 3113.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TextBodyIndent"/>
        <w:spacing w:before="120" w:after="0"/>
        <w:ind w:left="991" w:firstLine="425"/>
        <w:rPr/>
      </w:pPr>
      <w:r>
        <w:rPr/>
        <w:t>zákon č. 131/2000 Sb., o hl. m. Praze</w:t>
      </w:r>
    </w:p>
    <w:p>
      <w:pPr>
        <w:pStyle w:val="TextBodyIndent"/>
        <w:ind w:left="1418" w:hanging="0"/>
        <w:rPr/>
      </w:pPr>
      <w:r>
        <w:rPr/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1416" w:hanging="0"/>
        <w:rPr/>
      </w:pPr>
      <w:r>
        <w:rPr/>
        <w:t xml:space="preserve">Ředitel ZŠ Tupolevova žádá o mimořádnou účelovou neinvestiční dotaci </w:t>
      </w:r>
      <w:r>
        <w:rPr>
          <w:bCs/>
        </w:rPr>
        <w:t>na doplnění žaluzií a plisé do oken nového pavilonu E ve výši 64.000 Kč. Důvodem žádosti je potřeba a snaha o dořešení situace spojené s výstavbou nového pavilonu E, kde část oken situovaných na jižní stranu nebyly osazeny žaluziemi. Vzhledem k tomu, že se nejedná pouze o okna toalet a kabinetů, ale rovněž o okna odborných učeben (fyzika a chemie), kde je zastínění nutné vzhledem k používání nových moderních technologií ve výuce, je třeba tato okna roletami osadit. Jako příloha je uvedena cenová nabídka společnosti Trigema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/>
      </w:pPr>
      <w:r>
        <w:rPr/>
        <w:t xml:space="preserve">cenová nabídka doplnění žaluzií  </w:t>
      </w:r>
      <w:hyperlink r:id="rId19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místostarosta Lněnička</w:t>
      </w:r>
      <w:r>
        <w:rPr>
          <w:bCs/>
        </w:rPr>
        <w:t xml:space="preserve"> 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datek č. 8 ke Zřizovací listině Zařízení školního stravování v Letňanech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a Lněnička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 xml:space="preserve">OŠKT 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x.1 </w:t>
        <w:tab/>
        <w:t>Usnesení č. xxx/Z5/19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/>
        <w:t xml:space="preserve">ZMČ schvaluje dodatek č. 8 ke Zřizovací listině </w:t>
      </w:r>
      <w:r>
        <w:rPr>
          <w:bCs/>
        </w:rPr>
        <w:t>Zařízení školního stravování v Letňanech,</w:t>
      </w:r>
      <w:r>
        <w:rPr/>
        <w:t xml:space="preserve"> a to s účinností od 01.09.2020 ve znění:</w:t>
        <w:tab/>
      </w:r>
    </w:p>
    <w:p>
      <w:pPr>
        <w:pStyle w:val="Normal"/>
        <w:pBdr>
          <w:top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ek č. 8 ke Zřizovací listině S-2012/10/0090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říspěvkové organizace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ŘÍZENÍ ŠKOLNÍHO STRAVOVÁNÍ V LETŇANECH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yčovická 462, Praha 9 – Letňany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ská část Praha 18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upitelstvo městské části Praha 18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ydává usnesením č. 0xx/Zx/19 ze dne xx.xx.2019 dodatek č. 8 ke Zřizovací listině S-2012/10/0090 příspěvkové organizace ZAŘÍZENÍ ŠKOLNÍHO STRAVOVÁNÍ V LETŇANECH, Fryčovická 462, Praha 9 – Letňany, vydané usnesením č. 51/Z4/12 ze dne 28.11.2012.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Ustanovení Článku II. se ruší a nahrazuje takto: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ázev: </w:t>
        <w:tab/>
        <w:t>Zařízení školního stravování v Letňanech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>Fryčovická 462, Praha 9 – Letňany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>29011647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Právní forma organizace: příspěvková organizace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dloučená pracoviště: </w:t>
        <w:tab/>
        <w:t>Rychnovská 350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ychnovská 139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obratická 525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avířovská 476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alkovského 587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Pavla Beneše 765/5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Rezidence Veselská, Škrábkových 777/8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Místecká 454, Praha 9 – Letňany – školní jídelna 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Příborská 514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2124"/>
        <w:rPr>
          <w:sz w:val="22"/>
          <w:szCs w:val="22"/>
        </w:rPr>
      </w:pPr>
      <w:r>
        <w:rPr>
          <w:sz w:val="22"/>
          <w:szCs w:val="22"/>
        </w:rPr>
        <w:t>(dále jen organizace)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Ostatní ustanovení Zřizovací listiny zůstávají beze změn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Tento dodatek se vyhotovuje v 6 stejnopisech, z nichž každý má platnost originálu.</w:t>
      </w:r>
    </w:p>
    <w:p>
      <w:pPr>
        <w:pStyle w:val="Normal"/>
        <w:pBdr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Tento dodatek nabývá účinnosti dnem 01.09.2020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x.2 </w:t>
        <w:tab/>
        <w:t>Důvodová zpráva: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/>
        <w:t>x.2.1</w:t>
        <w:tab/>
        <w:t>Legislativní podklady:</w:t>
      </w:r>
    </w:p>
    <w:p>
      <w:pPr>
        <w:pStyle w:val="Normal"/>
        <w:autoSpaceDE w:val="false"/>
        <w:ind w:left="1418" w:hanging="0"/>
        <w:jc w:val="both"/>
        <w:rPr/>
      </w:pPr>
      <w:r>
        <w:rPr/>
        <w:t>zákon č. 250/2000 Sb., o rozpočtových pravidlech územních rozpočtů</w:t>
      </w:r>
    </w:p>
    <w:p>
      <w:pPr>
        <w:pStyle w:val="Normal"/>
        <w:autoSpaceDE w:val="false"/>
        <w:ind w:left="1418" w:hanging="0"/>
        <w:jc w:val="both"/>
        <w:rPr/>
      </w:pPr>
      <w:r>
        <w:rPr/>
        <w:t>zákon č. 561/2004 Sb., o předškolním, základním, středním, vyšším odborném a jiném vzdělávání (školský zákon).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/>
        <w:t xml:space="preserve">x.2.2 </w:t>
        <w:tab/>
        <w:t>Odůvodnění předkladu:</w:t>
      </w:r>
    </w:p>
    <w:p>
      <w:pPr>
        <w:pStyle w:val="Normal"/>
        <w:autoSpaceDE w:val="false"/>
        <w:spacing w:before="120" w:after="120"/>
        <w:ind w:left="1416" w:hanging="0"/>
        <w:jc w:val="both"/>
        <w:rPr/>
      </w:pPr>
      <w:r>
        <w:rPr/>
        <w:t xml:space="preserve">Dodatek č. 8 ke ZL Zařízení školního stravování v Letňanech je předkládán v návaznosti na rekonstrukci MŠ Místecká a její plánované uvedení do provozu ke dni 01.09.2020. Z tohoto důvodu dochází ke změně článku II. Zřizovací listiny, kde dochází ke změně zápisu u odloučeného pracoviště v ulici Místecká 454, Praha 9 Letňany – školní jídelna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x.3</w:t>
        <w:tab/>
        <w:t xml:space="preserve">Termín realizace přijatého usnesení: </w:t>
      </w:r>
      <w:r>
        <w:rPr/>
        <w:t>ihned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x.4</w:t>
        <w:tab/>
        <w:t xml:space="preserve">Zodpovídá: </w:t>
        <w:tab/>
      </w:r>
      <w:r>
        <w:rPr/>
        <w:t>místostarosta Lněnička (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Radní Ing. Martin Halama 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</w:rPr>
      </w:pPr>
      <w:r>
        <w:rPr>
          <w:bCs/>
          <w:szCs w:val="24"/>
        </w:rPr>
        <w:t>Žádost o svěření pozemků hl. m. Prahy do správy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podání žádosti HMP o svěření pozemků parc. č. 547/1, 547/13, 547/14, 547/15, 547/18 a 547/53, vše k.ú. Letňany, do svěřené správy nemovitostí ve vlastnictví obce MČ Praha 18 a jejich převod z LV 439 na LV 455, k.ú. Letňany, z důvodu řešení dopravy v klidu a volnočasových aktivit na území MČ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zemky v k.ú. Letňany parc.č. 547/1 o výměře 1.570 m², druh/orná půda, parc.č. 547/13 o výměře 10.898 m², druh/orná půda, parc.č. 547/14 o výměře 569 m², druh/ostatní plocha, parc.č. 547/15 o výměře 618 m² druh/ostatní plocha, parc.č. 547/18 o výměře 484 m² druh/orná půda a parc.č. 547/53 o výměře 5.930 m² druh/orná půda jsou situovány v blízkosti metra a letiště Letňany. Tyto pozemky jsou ve vlastnictví HMP a MČ Praha 18 má zájem o jejich svěřen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1 – situace 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usnesení RHMP č. 2163 ze dne 07.10.2019 – Pravidla pro svěřování věcí z vlastnictví HMP do správy MČ a pro odejmutí správy svěřených věcí z vlastnictví HMP MČ </w:t>
      </w:r>
      <w:hyperlink r:id="rId21">
        <w:r>
          <w:rPr>
            <w:rStyle w:val="InternetLink"/>
            <w:sz w:val="24"/>
            <w:szCs w:val="24"/>
          </w:rPr>
          <w:t>priloha</w:t>
        </w:r>
      </w:hyperlink>
      <w:r>
        <w:rPr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b/>
          <w:b/>
          <w:smallCaps/>
        </w:rPr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Normal"/>
        <w:widowControl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Darovací smlouva – CENTRAL GROUP a.s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numPr>
          <w:ilvl w:val="0"/>
          <w:numId w:val="11"/>
        </w:numPr>
        <w:spacing w:before="120" w:after="120"/>
        <w:jc w:val="both"/>
        <w:rPr/>
      </w:pPr>
      <w:r>
        <w:rPr>
          <w:sz w:val="24"/>
          <w:szCs w:val="24"/>
        </w:rPr>
        <w:t>ZMČ schvaluje nabytí daru – pozemku parc. č. 760/343 k.ú. Letňany, od společnosti CENTRAL GROUP uzavřený investiční fond a.s. IČ 28460120, se sídlem Na strži 1702/65, Praha 4.</w:t>
      </w:r>
    </w:p>
    <w:p>
      <w:pPr>
        <w:pStyle w:val="Zkladntextodsazen3"/>
        <w:numPr>
          <w:ilvl w:val="0"/>
          <w:numId w:val="11"/>
        </w:numPr>
        <w:spacing w:before="120" w:after="120"/>
        <w:jc w:val="both"/>
        <w:rPr/>
      </w:pPr>
      <w:r>
        <w:rPr>
          <w:sz w:val="24"/>
          <w:szCs w:val="24"/>
        </w:rPr>
        <w:t>ZMČ schvaluje nabytí daru – pozemků parc. č. 760/64, parc.č. 760/171 a parc. č. 760/174, vše k.ú. Letňany, od společnosti CENTRAL GROUP uzavřený investiční fond II. a.s. IČ 01769511, se sídlem Na strži 1702/65, Praha 4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Společnosti CENTRAL GROUP uzavřený investiční fond a.s., IČ 28460120, a CENTRAL GROPUP uzavřený investiční fond II. a.s., IČ 01769511, jsou vlastníci pozemků v oblasti „Letňanské zahrady“ a na základě uzavřené smlouvy o budoucí darovací smlouvě nabízí MČ Praha 18 darem pozemky v této lokalitě. Předmětem darovací smlouvy je pozemek parc.č. 760/343, k.ú. Letňany, o výměře 61 m² od společnosti CENTRAL GROUP uzavřený investiční fond a.s. a od společnosti CENTRAL GROUP uzavřený investiční fond II. a.s. se jedná o pozemky v k.ú. Letňany parc.č. 760/64 o výměře 11.226 m², parc.č. 760/171 o výměře 496 m² a parc.č. 760/174 o výměře 10.286 m².</w:t>
      </w:r>
    </w:p>
    <w:p>
      <w:pPr>
        <w:pStyle w:val="Zkladntextodsazen3"/>
        <w:spacing w:before="120" w:after="0"/>
        <w:ind w:left="1429" w:hanging="720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120" w:after="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íloha č. 1 – návrh smlouvy </w:t>
      </w:r>
      <w:hyperlink r:id="rId2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íloha č. 2 – situace </w:t>
      </w:r>
      <w:hyperlink r:id="rId2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mlouva o budoucí smlouvě o zřízení věcného břemene – PREdistribuce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uzavření smlouvy o budoucí smlouvě o zřízení věcného břemene k pozemkům parc. č. 835/3, 835/2 a 835/22, vše k. ú., Letňany, se společností PREdistribuce a.s., IČ 27376516, se sídlem Svornosti 3199/19a, Praha 5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  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83/2006 Sb., územní plánování a stavební řád 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458/2000 Sb., energetický zákon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89/2012 Sb., občanský zákoník 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polečnost SEG s.r.o. IČ 46883657, na základě zplnomocnění společností PREdistribuce a.s., IČ 27376516, požádala MČ Praha 18 o uzavření smlouvy o smlouvě budoucí o zřízení věcného břemene k pozemkům parc.č. 835/3, 835/2 a 835/22, vše k. ú. Letňany. Jedná se o pokládku nového kabelového vedení kVN a OPTO v rámci akce Praha 18-Letňany, ul. Nýdecká.</w:t>
      </w:r>
    </w:p>
    <w:p>
      <w:pPr>
        <w:pStyle w:val="Zkladntextodsazen3"/>
        <w:spacing w:before="120" w:after="120"/>
        <w:ind w:left="283" w:firstLine="425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1 – situace  </w:t>
      </w:r>
      <w:hyperlink r:id="rId2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návrh smlouvy </w:t>
      </w:r>
      <w:hyperlink r:id="rId2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4</w:t>
        <w:tab/>
        <w:t xml:space="preserve">Zodpovídá: 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1"/>
        <w:spacing w:before="120" w:after="120"/>
        <w:jc w:val="left"/>
        <w:rPr/>
      </w:pPr>
      <w:r>
        <w:rPr>
          <w:b/>
          <w:smallCaps/>
        </w:rPr>
        <w:t xml:space="preserve">Tajemník Ing. Tomáš Chvála  </w:t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Statut sociálního fondu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tajemník Chvál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T</w:t>
        <w:tab/>
      </w:r>
      <w:r>
        <w:rPr>
          <w:b/>
          <w:bCs/>
        </w:rPr>
        <w:t xml:space="preserve">Zpracovala: </w:t>
      </w:r>
      <w:r>
        <w:rPr>
          <w:bCs/>
        </w:rPr>
        <w:t>Kubí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„Statut Sociálního fondu MČ Praha 18“ s platností od 01.12.2019 ve znění v příloze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ind w:left="1440" w:hanging="0"/>
        <w:jc w:val="both"/>
        <w:rPr/>
      </w:pPr>
      <w:r>
        <w:rPr/>
        <w:t>zákon č. 131/2000 Sb., o hlavním městě Praze</w:t>
      </w:r>
    </w:p>
    <w:p>
      <w:pPr>
        <w:pStyle w:val="Normal"/>
        <w:ind w:left="1440" w:hanging="0"/>
        <w:jc w:val="both"/>
        <w:rPr/>
      </w:pPr>
      <w:r>
        <w:rPr/>
        <w:t>zákon č. 250/2000 Sb., o rozpočtových pravidlech územních rozpočtů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lední úprava dokumentu Statut sociálního fondu MČ Praha 18 proběhla koncem roku 2018 a tentokrát by se jednalo již o 8 verzi dokumentu. Proto je Statut předkládán jako nový dokument s tím, že vydáním takto schváleného dokumentu se také ruší Směrnice tajemníka č. 2/2009 – Statut sociálního fondu MČ Praha 18, verze 7. 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dokument obsahuje drobné úpravy v textu tak, aby bylo zřejmé, kdo má na konkrétní příspěvky ze sociálního fondu nárok.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3.</w:t>
        <w:tab/>
        <w:t>Další přílohy nebo odkazy:</w:t>
      </w:r>
    </w:p>
    <w:p>
      <w:pPr>
        <w:pStyle w:val="Zkladntextodsazen3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tut sociálního fondu MČ Praha 18 </w:t>
      </w:r>
      <w:hyperlink r:id="rId2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120" w:after="12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bCs/>
          <w:sz w:val="24"/>
          <w:szCs w:val="24"/>
        </w:rPr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tajemník (OKT, OE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mallCaps/>
          <w:u w:val="none"/>
        </w:rPr>
      </w:pPr>
      <w:r>
        <w:rPr>
          <w:smallCaps/>
          <w:u w:val="none"/>
        </w:rPr>
        <w:t xml:space="preserve">Návrhový-volební výbor ZMČ </w:t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  <w:r>
        <w:br w:type="page"/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120" w:after="120"/>
        <w:jc w:val="both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Zdeněk Kučera, MBA</w:t>
      </w:r>
      <w:r>
        <w:rPr>
          <w:bCs/>
        </w:rPr>
        <w:t xml:space="preserve">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>
          <w:i/>
          <w:i/>
          <w:szCs w:val="24"/>
        </w:rPr>
      </w:pPr>
      <w:r>
        <w:rPr>
          <w:szCs w:val="24"/>
        </w:rPr>
        <w:t>Zpráva o činnosti RMČ za období 30.08.2019 – 06.11.2019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KS</w:t>
      </w:r>
      <w:r>
        <w:rPr/>
        <w:tab/>
      </w:r>
      <w:r>
        <w:rPr>
          <w:b/>
          <w:bCs/>
        </w:rPr>
        <w:t>Zpracovala:</w:t>
      </w:r>
      <w:r>
        <w:rPr/>
        <w:t xml:space="preserve"> Hrušková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 xml:space="preserve">Informace 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V období 30.08.2019 – 06.11.2019 RMČ projednala celkem 98 usnesení uvedených v tabulce níže, z nichž 17 jich bylo doporučeno k projednání ZMČ. 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Celé zápisy z jednání RMČ jsou po jejich ověření dostupné všem členům ZMČ v informačním systému DMS Alfresco. </w:t>
      </w:r>
    </w:p>
    <w:tbl>
      <w:tblPr>
        <w:tblW w:w="8363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0"/>
        <w:gridCol w:w="360"/>
        <w:gridCol w:w="4905"/>
        <w:gridCol w:w="2268"/>
      </w:tblGrid>
      <w:tr>
        <w:trPr>
          <w:trHeight w:val="23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nesení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 / obsa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kladatel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vlastní úprav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komunálního stroje - rozhodnutí zadavatel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záměr Novostavba rodinného domu na pozemku 760/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ba vodovodního řadu Lidl - Office centrum P18 Letňan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budoucí smlouvě o zřízení věcného břemene - PREdistribu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č. S-2017/95/00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7/95/0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7/95/0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 části pozemku parc. č. 312/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dodavatele VZ Interiérové vybavení MŠ pro 24 dětí v ZŠ gen. F. Fajtl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55/2000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investičního fondu MŠ Příborsk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investičního fondu ZŠ a MŠ gen. F. Fajtla DF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ijetí daru - ZŠ a MŠ Tupolevov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ch nabídek Z558 a Z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vidla pro poskytování mimořádných odměn ředitelům škol a školských zařízení a hodnotících kritérií pro výpočet mimořádných odměn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řádné odměny pro ředitele škol a školských zaříze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akční rada LL - personální změn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zadávacího řízení na VZ Celková oprava bytu č. 41,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NP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pravy prostor k podnikání Křivoklátská 285/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o nájmu NP Bechyňská 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věď z nájmu bytu č. 44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bytu č. 2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 práva nájmu k BJ č. 3, Křivoklátská 2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2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25 v D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6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výše nájemnéh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řízení na VZ Úklidové služby - ÚMČ, Bechyňská 638, 6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8/02/0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činností pověřence pro ochranu osobních údajů (DPO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ůjčení obřední síně "Pražský Magistr 2019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úplatný převod majetk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y rozpočtu - vlastní úpr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ovací smlouva - CENTRAL GROU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právu provést stavbu - Zlinprojek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ájem pozemku p.č. 672/79 a 672/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 na mzdy z vlastních zdrojů ZŠSv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fondů ZŠ a MŠ Tupolevo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otřebný majetek ZŠ Fryčovic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ěžek z tomboly ze společenské akce Pivobra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ědobý plán a koncepce rozvoje sociálních a souvisejících služeb 2020 - 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 nabídky Administrace VZ Stoupací vedení Rýmařovská 475, Tupolevova 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poptávkového řízení na VZ Celková oprava bytu č. 8,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poptávkového řízení na VZ Celková oprava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ní hasičské zbrojnice Toužimská 7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0/05/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1, Křivoklátská 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2, Bukovecká 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3, Vamberská 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16, Vratimovská 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4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9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7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8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31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a o společném postupu - Kadlec Developmen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Nekolný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í plán zimní údržby 2019 - 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Nekolný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idla rozpočtového provizoria na rok 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řejnoprávní smlouva o poskytnutí návratné finanční pomoc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hala Rychnovská 139 - spolufinancování projektu z rozpočtu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y rozpočtu - vlastní úpr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ěny pro členy výborů ZMČ a komisí RMČ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dílo - M. Krebesov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kupina pro územní plánová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ístecká 2. etapa - zadání realizační P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- Transformace území Letňany - Kramolíns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Transformace pozemků v jižní části AV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Transformace pozemků v severovýchodní části AV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SK PROS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zkráceným postupem - P. Sehnal a PVA EXPO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zkráceným postupem - MS Consult Sport, souhlas s výjimečně přípustným využitím Ú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- E. Vyhlídalov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visko k převzetí pozemků DP HMP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 o svěření pozemků HMP do správy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louva o nájmu pozemku - SK Prosek Prah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vyhlášky o aktualizaci cenové mapy stavebních pozemků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55/2000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ZV o místním poplatku z pobyt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23/2003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etí daru - MŠ Příborsk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mořádná účelová investiční dotace - MŠ Příbors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mořádná účelová neinvestiční dotace - ZŠ Tupolevov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8 ke zřizovací listině ZŠS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zaměstnávání pedagogických pracovníků v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 nabídky Výměna sklepních oken Tupolevova 515 a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e proveditelnosti výstavby podpovrchové kolektorové sítě v Letňanech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Sehnal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 sociálního fondu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jednání ZMČ 11.11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 xml:space="preserve">Bod č. x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Informace</w:t>
        <w:tab/>
      </w:r>
    </w:p>
    <w:p>
      <w:pPr>
        <w:pStyle w:val="Normal"/>
        <w:widowControl w:val="false"/>
        <w:spacing w:before="120" w:after="120"/>
        <w:ind w:left="705" w:hanging="0"/>
        <w:jc w:val="both"/>
        <w:rPr/>
      </w:pPr>
      <w:r>
        <w:rPr/>
        <w:t>Starosta informuje na jednání ZMČ, že RMČ svými usneseními č. 407/18/19,  408/18/19, 444/19/19, 445/19/19, 475/20/19 a 476/20/19 schválila následující změny rozpočtu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20"/>
        <w:gridCol w:w="3737"/>
        <w:gridCol w:w="1488"/>
        <w:gridCol w:w="1630"/>
      </w:tblGrid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49/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nnost místní správy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20"/>
        <w:gridCol w:w="3737"/>
        <w:gridCol w:w="1488"/>
        <w:gridCol w:w="1630"/>
      </w:tblGrid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0/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1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 poskytování služeb a výrobk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ařská služba první pomoc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oc. věcí a pol. zaměs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2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. přijaté transfery od mezinár. instituc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.7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školního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.7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3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pozemních komunikac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 silniční doprav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stravo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í volného času dětí a mládež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tové hospodářstv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2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05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4/19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8.3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nnost místní správ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8.3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13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30"/>
        <w:gridCol w:w="1400"/>
        <w:gridCol w:w="1582"/>
      </w:tblGrid>
      <w:tr>
        <w:trPr>
          <w:trHeight w:val="255" w:hRule="atLeast"/>
        </w:trPr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5/1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9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20"/>
        <w:gridCol w:w="3804"/>
        <w:gridCol w:w="1417"/>
        <w:gridCol w:w="1591"/>
      </w:tblGrid>
      <w:tr>
        <w:trPr>
          <w:trHeight w:val="255" w:hRule="atLeast"/>
        </w:trPr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6/1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záležitosti pozemních komunikac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1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511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7/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. kultury, církví a sděl. prostředk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81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511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8/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.5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67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497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9/1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kultu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71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20"/>
        <w:gridCol w:w="3804"/>
        <w:gridCol w:w="1417"/>
        <w:gridCol w:w="1563"/>
      </w:tblGrid>
      <w:tr>
        <w:trPr>
          <w:trHeight w:val="255" w:hRule="atLeast"/>
        </w:trPr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0/1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.7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ško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.700,00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2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05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1/19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9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ško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9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41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19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2/19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nitřní správ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55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33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4/19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0.8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záležitosti základního vzdělá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0.8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55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33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6/19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atná finanční výpomo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é školy (Investice MŠ Místecká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,00</w:t>
            </w:r>
          </w:p>
        </w:tc>
      </w:tr>
      <w:tr>
        <w:trPr>
          <w:trHeight w:val="25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 50.000.000,00 bude uložena do Fondu rozvoje a rezerv (bude zapojena na financování výstavby MŠ Místecká v rámci rozpočtu na rok 2020)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3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. kultury, církví a sděl. prost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5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vstupné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 - inves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7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asist., peč.služba, podpora bydl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7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oc. péče a pomoc dětem a mládež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00,00</w:t>
            </w:r>
          </w:p>
        </w:tc>
      </w:tr>
      <w:tr>
        <w:trPr>
          <w:trHeight w:val="255" w:hRule="atLeast"/>
        </w:trPr>
        <w:tc>
          <w:tcPr>
            <w:tcW w:w="8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 bude financován z přebytků hospodaření minulých let – (Financování ve třídě 8, položka 8115)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spacing w:before="120" w:after="120"/>
        <w:rPr/>
      </w:pPr>
      <w:r>
        <w:rPr/>
        <w:t>ZMČ vzalo informaci na vědomí.</w:t>
      </w:r>
      <w:r>
        <w:br w:type="page"/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Místostarosta Mgr. Ondřej Lněnička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ijetí daru - ZŠ a MŠ Tupolevova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 xml:space="preserve">místostarosta Lněnička 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ŠK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x.1</w:t>
        <w:tab/>
        <w:t xml:space="preserve">Informace </w:t>
        <w:tab/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>
          <w:bCs/>
        </w:rPr>
        <w:t>Místostarosta Lněnička informuje ZMČ, že RMČ svým usnesením č. 421/18/19,</w:t>
      </w:r>
      <w:r>
        <w:rPr/>
        <w:t xml:space="preserve"> v souladu s § 27 odst. 5 písm. b) zákona č. 250/2000 Sb., </w:t>
      </w:r>
      <w:r>
        <w:rPr>
          <w:shd w:fill="FFFFFF" w:val="clear"/>
        </w:rPr>
        <w:t xml:space="preserve">o rozpočtových pravidlech územních rozpočtů, ve znění pozdějších předpisů, </w:t>
      </w:r>
      <w:r>
        <w:rPr/>
        <w:t xml:space="preserve">schválila nabytí daru pro ZŠ a MŠ Tupolevova v celkové výši 12.100,- Kč. </w:t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Přijetí daru – MŠ Příborská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a</w:t>
      </w:r>
      <w:r>
        <w:rPr>
          <w:i/>
        </w:rPr>
        <w:t xml:space="preserve"> </w:t>
      </w:r>
      <w:r>
        <w:rPr/>
        <w:t xml:space="preserve">Lněnička 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 xml:space="preserve">OŠKT 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x.1</w:t>
        <w:tab/>
        <w:t xml:space="preserve">Informace </w:t>
        <w:tab/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>
          <w:bCs/>
        </w:rPr>
        <w:t xml:space="preserve">Místostarosta Lněnička informuje ZMČ, že RMČ svým usnesením č. </w:t>
      </w:r>
      <w:r>
        <w:rPr/>
        <w:t>496</w:t>
      </w:r>
      <w:r>
        <w:rPr>
          <w:bCs/>
        </w:rPr>
        <w:t xml:space="preserve">/20/19, </w:t>
      </w:r>
      <w:r>
        <w:rPr/>
        <w:t xml:space="preserve">v souladu s § 27 odst. 7 písm. b) zákona č. 250/2000 Sb., </w:t>
      </w:r>
      <w:r>
        <w:rPr>
          <w:shd w:fill="FFFFFF" w:val="clear"/>
        </w:rPr>
        <w:t xml:space="preserve">o rozpočtových pravidlech územních rozpočtů, ve znění pozdějších předpisů, </w:t>
      </w:r>
      <w:r>
        <w:rPr/>
        <w:t xml:space="preserve">schválila nabytí finančního daru pro příspěvkovou organizaci MŠ Příborská, odloučené pracoviště Havířovská, v celkové výši 5.000,- Kč. </w:t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  <w:t>Radní Ing. Martin Halama</w:t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X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 xml:space="preserve">Anketa 10 priorit Letňan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PZ</w:t>
        <w:tab/>
      </w:r>
      <w:r>
        <w:rPr>
          <w:b/>
          <w:bCs/>
        </w:rPr>
        <w:t>Zpracovala:</w:t>
      </w:r>
      <w:r>
        <w:rPr/>
        <w:t xml:space="preserve"> Zahradník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1</w:t>
        <w:tab/>
        <w:t>Informace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V rámci veřejné diskuze s občany 10 priorit Letňan, která se konala 24.04.2019 na letňanské radnici v rámci projektu Zdravé město zaměřeného na zlepšování kvality života letňanských obyvatel a zapojení veřejnosti do rozvoje MČ Praha 18, vyplňovali účastníci akce i pocitovou mapu. Tu bylo možné vyplnit i na webových stránkách MČ Praha 18. </w:t>
      </w:r>
    </w:p>
    <w:p>
      <w:pPr>
        <w:pStyle w:val="Odstavecseseznamem"/>
        <w:spacing w:before="120" w:after="120"/>
        <w:rPr>
          <w:sz w:val="24"/>
        </w:rPr>
      </w:pPr>
      <w:r>
        <w:rPr>
          <w:sz w:val="24"/>
        </w:rPr>
        <w:t xml:space="preserve">Příloha – výsledky pocitové mapy </w:t>
      </w:r>
      <w:hyperlink r:id="rId27">
        <w:r>
          <w:rPr>
            <w:rStyle w:val="InternetLink"/>
            <w:sz w:val="24"/>
          </w:rPr>
          <w:t>priloha</w:t>
        </w:r>
      </w:hyperlink>
    </w:p>
    <w:p>
      <w:pPr>
        <w:pStyle w:val="Odstavecseseznamem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RMČ vzala informaci na vědomí. </w:t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II. Dotazy a podněty členů ZMČ</w:t>
      </w:r>
    </w:p>
    <w:p>
      <w:pPr>
        <w:pStyle w:val="Normal"/>
        <w:spacing w:before="120" w:after="120"/>
        <w:rPr/>
      </w:pPr>
      <w:r>
        <w:rPr/>
        <w:t>Seznam dle odst. 5 § 12 jednacího řádu ZMČ podaných dotazů a podnětů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26"/>
        <w:gridCol w:w="4395"/>
        <w:gridCol w:w="1226"/>
        <w:gridCol w:w="1548"/>
      </w:tblGrid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astupit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sah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otazu / podně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působ podán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dresát dotazu / podnětu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Dotazy a podněty občanů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V. Závěr</w:t>
      </w:r>
    </w:p>
    <w:p>
      <w:pPr>
        <w:pStyle w:val="Normal"/>
        <w:spacing w:before="120" w:after="120"/>
        <w:jc w:val="both"/>
        <w:rPr/>
      </w:pPr>
      <w:r>
        <w:rPr/>
        <w:t>Předsedající ukončil zasedání dne 11.11.2019 v xx.xx hodin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 xml:space="preserve">Bc. Lucie Kubíčková (poslední č. usnesení </w:t>
      </w:r>
      <w:r>
        <w:rPr>
          <w:highlight w:val="yellow"/>
        </w:rPr>
        <w:t>105</w:t>
      </w:r>
      <w:r>
        <w:rPr/>
        <w:t>/Z5/19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Tomáš Chvála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A Bc. Dagmar Bradl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7" w:right="1417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lfaPID" w:ascii="AlfaPID" w:hAnsi="AlfaPID"/>
        <w:sz w:val="48"/>
        <w:szCs w:val="48"/>
        <w:lang w:val="cs-CZ"/>
      </w:rPr>
      <w:tab/>
      <w:tab/>
      <w:tab/>
      <w:tab/>
      <w:tab/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xxxxx/2019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740"/>
        </w:tabs>
        <w:ind w:left="674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0"/>
      <w:sz w:val="20"/>
      <w:szCs w:val="20"/>
      <w:vertAlign w:val="baseline"/>
    </w:rPr>
  </w:style>
  <w:style w:type="character" w:styleId="WW8Num20z2">
    <w:name w:val="WW8Num20z2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sz w:val="22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Headingblock">
    <w:name w:val="Heading block"/>
    <w:basedOn w:val="TextBody"/>
    <w:qFormat/>
    <w:pPr>
      <w:widowControl/>
      <w:spacing w:lineRule="auto" w:line="264" w:before="0" w:after="0"/>
    </w:pPr>
    <w:rPr>
      <w:rFonts w:eastAsia="Calibri"/>
      <w:b w:val="false"/>
      <w:szCs w:val="24"/>
    </w:rPr>
  </w:style>
  <w:style w:type="paragraph" w:styleId="Barevnseznamzvraznn11">
    <w:name w:val="Barevný seznam – zvýraznění 11"/>
    <w:basedOn w:val="Normal"/>
    <w:qFormat/>
    <w:pPr>
      <w:ind w:left="708" w:hanging="0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Alpha3">
    <w:name w:val="alpha 3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G:/OKT/Kubickova/RM&#268;%20a%20ZM&#268;/Zastupitelstva/ZMC_2019/ZMC_05x19/Prilohy/SDH%20Medle&#353;ice%20-smlouva_o%20p&#345;evodu%20_Ford%20Tranzit.docx" TargetMode="External"/><Relationship Id="rId5" Type="http://schemas.openxmlformats.org/officeDocument/2006/relationships/hyperlink" Target="../../G:/OKT/Kubickova/RM&#268;%20a%20ZM&#268;/Zastupitelstva/ZMC_2019/ZMC_05x19/Prilohy/Info%20o%20stavu%20vozidla%20od%20JSDH%20Let&#328;any.pdf" TargetMode="External"/><Relationship Id="rId6" Type="http://schemas.openxmlformats.org/officeDocument/2006/relationships/hyperlink" Target="../../G:/OKT/Kubickova/RM&#268;%20a%20ZM&#268;/Zastupitelstva/ZMC_2019/ZMC_05x19/Prilohy/14_2019_pujcka%20HMP_priloha.doc" TargetMode="External"/><Relationship Id="rId7" Type="http://schemas.openxmlformats.org/officeDocument/2006/relationships/hyperlink" Target="../../G:/OKT/Kubickova/RM&#268;%20a%20ZM&#268;/Zastupitelstva/ZMC_2019/ZMC_05x19/Prilohy/PrilohaKPSS%20Letnany_2020_2024.pdf" TargetMode="External"/><Relationship Id="rId8" Type="http://schemas.openxmlformats.org/officeDocument/2006/relationships/hyperlink" Target="../../G:/OKT/Kubickova/RM&#268;%20a%20ZM&#268;/Zastupitelstva/ZMC_2019/ZMC_05x19/Prilohy/Prodej_bytove_jednotky_c_1_Krivoklatska_256_priloha%201.pdf" TargetMode="External"/><Relationship Id="rId9" Type="http://schemas.openxmlformats.org/officeDocument/2006/relationships/hyperlink" Target="../../G:/OKT/Kubickova/RM&#268;%20a%20ZM&#268;/Zastupitelstva/ZMC_2019/ZMC_05x19/Prilohy/Prodej_bytove_jednotky_c_1_Krivoklatska_256_priloha%202.pdf" TargetMode="External"/><Relationship Id="rId10" Type="http://schemas.openxmlformats.org/officeDocument/2006/relationships/hyperlink" Target="../../G:/OKT/Kubickova/RM&#268;%20a%20ZM&#268;/Zastupitelstva/ZMC_2019/ZMC_05x19/Prilohy/Prodej_bytove_jednotky_c_2_Bukovecka_511_priloha%201.pdf" TargetMode="External"/><Relationship Id="rId11" Type="http://schemas.openxmlformats.org/officeDocument/2006/relationships/hyperlink" Target="../../G:/OKT/Kubickova/RM&#268;%20a%20ZM&#268;/Zastupitelstva/ZMC_2019/ZMC_05x19/Prilohy/Prodej_bytove_jednotky_c_2_Bukovecka_511_priloha%202.pdf" TargetMode="External"/><Relationship Id="rId12" Type="http://schemas.openxmlformats.org/officeDocument/2006/relationships/hyperlink" Target="../../G:/OKT/Kubickova/RM&#268;%20a%20ZM&#268;/Zastupitelstva/ZMC_2019/ZMC_05x19/Prilohy/Prodej_bytove_jednotky_c_3_Vamberska_295_priloha%201.pdf" TargetMode="External"/><Relationship Id="rId13" Type="http://schemas.openxmlformats.org/officeDocument/2006/relationships/hyperlink" Target="../../G:/OKT/Kubickova/RM&#268;%20a%20ZM&#268;/Zastupitelstva/ZMC_2019/ZMC_05x19/Prilohy/Prodej_bytove_jednotky_c_3_Vamberska_295_priloha%202.pdf" TargetMode="External"/><Relationship Id="rId14" Type="http://schemas.openxmlformats.org/officeDocument/2006/relationships/hyperlink" Target="../../G:/OKT/Kubickova/RM&#268;%20a%20ZM&#268;/Zastupitelstva/ZMC_2019/ZMC_05x19/Prilohy/Prodej_bytove_jednotky_c_16_Vratimovska_484_priloha%201.pdf" TargetMode="External"/><Relationship Id="rId15" Type="http://schemas.openxmlformats.org/officeDocument/2006/relationships/hyperlink" Target="../../G:/OKT/Kubickova/RM&#268;%20a%20ZM&#268;/Zastupitelstva/ZMC_2019/ZMC_05x19/Prilohy/Prodej_bytove_jednotky_c_16_Vratimovska_484_priloha%202.pdf" TargetMode="External"/><Relationship Id="rId16" Type="http://schemas.openxmlformats.org/officeDocument/2006/relationships/hyperlink" Target="../../G:/OKT/Kubickova/RM&#268;%20a%20ZM&#268;/Zastupitelstva/ZMC_2019/ZMC_05x19/Prilohy/Fry&#269;ovick&#225;_vy&#345;azen&#237;%20majetku%20092019%20-%20p&#345;&#237;loha.pdf" TargetMode="External"/><Relationship Id="rId17" Type="http://schemas.openxmlformats.org/officeDocument/2006/relationships/hyperlink" Target="../../G:/OKT/Kubickova/RM&#268;%20a%20ZM&#268;/Zastupitelstva/ZMC_2019/ZMC_05x19/Prilohy/ucelova%20dotace_MS%20Havirovska_ulozn&#233;%20boxy_%20priloha%20c.1.pdf" TargetMode="External"/><Relationship Id="rId18" Type="http://schemas.openxmlformats.org/officeDocument/2006/relationships/hyperlink" Target="../../G:/OKT/Kubickova/RM&#268;%20a%20ZM&#268;/Zastupitelstva/ZMC_2019/ZMC_05x19/Prilohy/ucelova%20dotace_MS%20Havirovska_ulozn&#233;%20boxy_%20priloha%20c.2.pdf" TargetMode="External"/><Relationship Id="rId19" Type="http://schemas.openxmlformats.org/officeDocument/2006/relationships/hyperlink" Target="../../G:/OKT/Kubickova/RM&#268;%20a%20ZM&#268;/Zastupitelstva/ZMC_2019/ZMC_05x19/Prilohy/ucelova%20dotace%20Tupolevova_priloha%20c.%201.pdf" TargetMode="External"/><Relationship Id="rId20" Type="http://schemas.openxmlformats.org/officeDocument/2006/relationships/hyperlink" Target="../../G:/OKT/Kubickova/RM&#268;%20a%20ZM&#268;/Zastupitelstva/ZMC_2019/ZMC_05x19/Prilohy/Zadost%20o%20svereni%20pozemku%20hl.m.%20Prahy%20do%20sverene%20spravy%20MC%20Praha%2018_priloha%20c.1.pdf" TargetMode="External"/><Relationship Id="rId21" Type="http://schemas.openxmlformats.org/officeDocument/2006/relationships/hyperlink" Target="../../G:/OKT/Kubickova/RM&#268;%20a%20ZM&#268;/Zastupitelstva/ZMC_2019/ZMC_05x19/Prilohy/Pravidla_pro_sv&#283;&#345;ov&#225;n&#237;_v&#283;c&#237;_z_vl_hl_m_Prahy.pdf" TargetMode="External"/><Relationship Id="rId22" Type="http://schemas.openxmlformats.org/officeDocument/2006/relationships/hyperlink" Target="../../G:/OKT/Kubickova/RM&#268;%20a%20ZM&#268;/Zastupitelstva/ZMC_2019/ZMC_05x19/Prilohy/Darovaci%20smlouva%20&#8211;%20CENTRAL%20GROUP_priloha%20c.1.docx" TargetMode="External"/><Relationship Id="rId23" Type="http://schemas.openxmlformats.org/officeDocument/2006/relationships/hyperlink" Target="../../G:/OKT/Kubickova/RM&#268;%20a%20ZM&#268;/Zastupitelstva/ZMC_2019/ZMC_05x19/Prilohy/Darovaci%20smlouva%20&#8211;%20CENTRAL%20GROUP_priloha%20c.2.pdf" TargetMode="External"/><Relationship Id="rId24" Type="http://schemas.openxmlformats.org/officeDocument/2006/relationships/hyperlink" Target="../../G:/OKT/Kubickova/RM&#268;%20a%20ZM&#268;/Zastupitelstva/ZMC_2019/ZMC_05x19/Prilohy/Smlouva%20o%20budouci%20smlouve%20o%20zrizeni%20vecneho%20bremene%20&#8211;%20PREdistribuce%20a.s._priloha%20c.%201.pdf" TargetMode="External"/><Relationship Id="rId25" Type="http://schemas.openxmlformats.org/officeDocument/2006/relationships/hyperlink" Target="../../G:/OKT/Kubickova/RM&#268;%20a%20ZM&#268;/Zastupitelstva/ZMC_2019/ZMC_05x19/Prilohy/Smlouva%20o%20budouci%20smlouve%20o%20zrizeni%20vecneho%20bremene%20&#8211;%20PREdistribuce%20a.s._priloha%20c.%202.docx" TargetMode="External"/><Relationship Id="rId26" Type="http://schemas.openxmlformats.org/officeDocument/2006/relationships/hyperlink" Target="../../G:/OKT/Kubickova/RM&#268;%20a%20ZM&#268;/Zastupitelstva/ZMC_2019/ZMC_05x19/Prilohy/smernice_tajemnika_c-x-2019-Statut_socialniho_fondu-verze1.doc" TargetMode="External"/><Relationship Id="rId27" Type="http://schemas.openxmlformats.org/officeDocument/2006/relationships/hyperlink" Target="../../G:/OKT/Kubickova/RM&#268;%20a%20ZM&#268;/Zastupitelstva/ZMC_2019/ZMC_05x19/Prilohy/Priloha_pocitova_mapa.pd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01:00Z</dcterms:created>
  <dc:creator>OKT</dc:creator>
  <dc:description/>
  <cp:keywords/>
  <dc:language>en-US</dc:language>
  <cp:lastModifiedBy>Lucie Kubíčková</cp:lastModifiedBy>
  <cp:lastPrinted>2019-09-03T14:30:00Z</cp:lastPrinted>
  <dcterms:modified xsi:type="dcterms:W3CDTF">2019-11-11T08:41:00Z</dcterms:modified>
  <cp:revision>8</cp:revision>
  <dc:subject/>
  <dc:title> </dc:title>
</cp:coreProperties>
</file>