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půjčce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Cs w:val="24"/>
        </w:rPr>
        <w:t>S-2019/0x/xxxx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Základní škola a mateřská škola Fryčovická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</w:r>
      <w:r>
        <w:rPr>
          <w:color w:val="000000"/>
        </w:rPr>
        <w:tab/>
      </w:r>
      <w:r>
        <w:rPr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>Uzavírají smlouvu o půjčc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Půjčitel poskytuje vypůjčiteli částku 840.000,00 Kč (slovy osmsetčtyřicettisíc korun českých) a základě usnesení Zastupitelstva MČ Praha 18 č………. ze dne 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/>
        <w:t xml:space="preserve">Půjčka je určena na dočasné financování </w:t>
      </w:r>
      <w:r>
        <w:rPr>
          <w:bCs/>
        </w:rPr>
        <w:t xml:space="preserve">projektu </w:t>
      </w:r>
      <w:r>
        <w:rPr/>
        <w:t>v rámci Operačního programu Praha – pól růstu ČR „Modernizace učebny přírodních věd a polytechnické učebny na ZŠ Fryčovická“, registrační číslo projektu CZ.07.4.67/0.0/0.0./17_054/0000949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itel se zavazuje poukázat finanční prostředky na účet ZŠ Fryčovická č. ………………..vedený u ………………. , a to do 14ti dnů od podpisu smlouvy oběma smluvními str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ka je poskytována bezúro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Vypůjčitel se zavazuje celou půjčku uvedenou v článku č. I této smlouvy splatit půjčiteli jednorázově nejpozději k datu 30. 6. 2020, a to na účet MČ Praha 18 č. 2000937329/0800, vedený u České spořitelny, a.s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áva a povinnosti smluvních stran a právní vztahy touto smlouvou výslovně neupravené se řídí ustanoveními občanského zákoníku, zákonem č. 131/2000Sb. o hl. m. Praze, ve znění pozdějších předpisů, zákonem č. 250/2000Sb. o rozpočtových pravidlech územních rozpočtů ve znění pozdějších předpisů, popř. dalšími platnými právními předpis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Smlouva je vyhotovena ve třech stejnopisech s platností originálu, z nich půjčitel obdrží dvě vyhotovení a vypůjčitel jedno vyhotovení. Jakékoliv případné změny této smlouvy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se dohodly, že uveřejnění této smlouvy dle odstavce č. 3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 ……………………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a dresu 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prohlašují, že se s obsahem smlouvy seznámily a že smlouva plně vyjadřuje jejich pravou a svobodnou vů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podpisu oběma smluvními stranami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10:00Z</dcterms:created>
  <dc:creator>ÚMČ Praha 18</dc:creator>
  <dc:description/>
  <cp:keywords/>
  <dc:language>en-US</dc:language>
  <cp:lastModifiedBy>Miroslav Kárník</cp:lastModifiedBy>
  <cp:lastPrinted>2019-07-09T15:25:00Z</cp:lastPrinted>
  <dcterms:modified xsi:type="dcterms:W3CDTF">2019-07-09T13:30:00Z</dcterms:modified>
  <cp:revision>56</cp:revision>
  <dc:subject/>
  <dc:title/>
</cp:coreProperties>
</file>